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stellar War Sysop Documentation                  Version 1.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Will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press Software - The Data Express BBS</w:t>
        <w:tab/>
        <w:t>617-247-3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.................................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.................................Installing Interstell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.1....................................Running ISW Unde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.2............................Running ISW Unde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...............................................ISW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................................................ISW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....................................................IS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.............................................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........................................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...................................Other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...............................................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............................................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........................................Trouble Shooting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................................................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.......................................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.......................................Get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stellar War is a space strategy simulation, in which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ttempt to take over a two hundred planet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 Players use their military forces, bac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base and diplomatic manueverings, in a no-holds-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ggle to control as much territory as possible. Strateg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- this is not a game where a random number generato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ves and who dies - players can join the game late and pro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to glory, or start at the beginning and be cru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piritual father" of ISW is the old "Dominions" o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pocalypse for the WWIV BBS System in the 1980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 does not contain any of the original Dominions materia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the programming languages used differ), thanks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ISW, 1.15, is the third public release.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hancements for the sysop and users (including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ay the start of a game until all player slots ar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 delete players after they've been inactive for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umber of days. If you're upgrading from version 1.00 or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roll the game. I'm sorry about it, bu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to implement some of the new features. The forma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files haven't changed, so external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 Rogues will still function fine. I plan to release ISW 1.2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1995. It will feature an improved Multiple Gam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5a simply removes a testing barrier which prevent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November 30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go to (in no particular order): Dave Sacerdo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various things, and serving as an excellent bug-c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Kaplan, Jesse Morris for answering questions, Nick Ril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r other he did (which may not have had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tself), John Klein for proofreading everything, Jack C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very patient about tracking down a bug with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ystem, and for being the first registered user, Nick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the multinode code and writing the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on configuring ISW for RemoteAccess, all the othe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ed to beta test, and those whom I shanghai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various stages (including John Shannan). Also to Bren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ilio for the welcome screen, and Michael DeMutis for hi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if there's something you'd like to see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W, by all means let me know! More than half the new features i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result of user requests (including multiple .CF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 switch, and so on), and so are many of 1.15's (the "Wait Until 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eing one). If it's feasible, I'll do it - just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ing Interstellar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of the game has been streamlin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Sections 2.0.x have information for individual BBS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isn't there, email us and we'll try to include i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he following steps should suffice for just about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Interstellar War archive (ISW115.ZIP for this release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directory beneath your main BBS dir (or, if convie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un the ISWRESET.EXE program (see section 2.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reate a batch file to run the program from your BBS.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sure that the appropriate dropfile is copied into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W is executed with whatever command line parameters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generic batch file, for a single line system tha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dropfile in the C:\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 /p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batch file should be called with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nterface file as the first arg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stellar War uses its own communications routines, s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s necessary (one will be used if it is foun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ommunications routines trouble,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.CFG for information on configuring for non-standard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 support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# : Game number (default=1). See the section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games for more information. If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is also used, /g#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: Use the Multiple Game Interface. This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enu within the game allowing users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ever of games 1-15 that are operational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overridden with /g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# : Specify a specific .CFG file (see section 2.3 on ISW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DROPFILE : Specify name (and optional path) of the drop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C:\WWIV\CHAIN.TXT will load C:\WWIV\CHAIN.TX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specified, ISW will use whatever it can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PATH : Specify ISW's working directory. ISW will chdir()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before attempting to read any data, drop, or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This is useful if you'd like to try running I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 batch file, for faster loading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on different drives are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/dD:\ISW will work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 : Specify the node number, when running with multil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section on running multi-node,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: Run locally, with stand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: Enable log file. A file name ISW-LOG.x (where x i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) will be created and updated as ISW is us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 this option if you are encountering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gain more information - usually, it'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: Display al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up your BBS software so that Interstellar Wa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line Progra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up your BBS' nightly maintenance batch fil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MAINT.EXE program nightly. For example, create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dd the line "CALL ISWM.BAT" (assuming you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WM.BAT) to your nightly batch file. The CAL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will return control to the calling batch file after the ISWM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 ISWMaint should not be run as a begin-day ev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caller, as it can take quite a while to run when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arge fleets. Rest assured that this will annoy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! This is why ISWMaint will never be integ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SW.EXE program - the numbers get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1 Running ISW Under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ISW.BAT file. For a multinode system,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1 c:\wwiv\temp%WWIV_INSTANCE%\chain.txt cd \wwiv\i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w /pC:\WWIV\TEMP%WWIV_INSTANCE%\chain.txt /n%WWIV_INSTANCE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 should be called from CHAINEDI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the dropfile passed to it (C:\WWIV\CHAIN.002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CHAIN.TXT for node 1, etc) and copy it into the current insta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directory (TEMP1 for instance 1, TEMP2 for instance 2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Change these as neccessary.) It will then switch to the ISW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:\wwiv\isw\), and run the program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o the dropfile and the node on which the game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HAINEDIT settings for WWIV. Anything marked [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ser option. Anything marked [Reccommended] should be 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pecific reason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escription    : Interstellar Wa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ilename       : ISW.B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L</w:t>
        <w:tab/>
        <w:t xml:space="preserve">            : [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AR</w:t>
        <w:tab/>
        <w:t xml:space="preserve">            : [Choi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ANSI  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OS Interrupt  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300 Baud       : [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Shrink         : Yes [Reco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Disable pause  : Yes [Reco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Local only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Multi user     : [Choice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Registered by  : [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Usage          : [Cho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ettings and this batch file will also work fin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WWIV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 user must be set to YES if you're running on more than on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allow multiple users to play ISW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2 Running ISW Unde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Nick Christop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ISW in a multinode RemoteAccess sys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enu type 7 (Execute sub-program). The optional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C:\RA\DOORS\ISW\ISWBAT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assumes that you have installed IS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DOORS\ISW directory, and that you have created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SWBAT.BAT. The *N parameter above represents the current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and the *M parameter causes RA to swap it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us leaving the largest possible amount of memory for 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Your batch file (named ISWBAT.BAT in the abo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RA\DOORS\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 /pC:\RA\NODE%1\DORINFO1.DEF /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assumes your individual nod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:\RA\NODEn. The %1 parameter is passed by the *N pa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7 shell. There is no need to change back to th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SW runs, as RA "remembers" what directory it wa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s to it after the type-7 shell i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on only one node, you can use the /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ISW's working directory, eliminating the need f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king the game loa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SWRES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SWRESET program will reset your Interstellar W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gives you access to a number of options tha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evels of the various empires in the game. In the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ed version of Interstellar War (you can also ent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registration code from the ISWRESET config scree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dit the starting ship values in a range of 0-100 for F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s through Battlecruisers. You can not edit the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 through Battle Platforms, Planetary Defense Sate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/Industry Units, or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WRESET will create files in your ISW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x  - Contains information on the 200 planetary system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.x  - Contains information on the 10 players (emp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WSYS.DAT - General Config Info (Alterable with ISWED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x   - Documentation created from PLAYER.RAW with custo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GAME.x  - Miscellaneous Information about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x  - Date of gam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is a value from 1-100, depending on the game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ning Multiple Gam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Reset gives you the option to have the game wait until it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 starts. This defaults to "No". If you select it, player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participate until all ten slots are full, and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process that particular game. You can also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before an empire is deleted for inactivity. The default is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is, just set it to a high number, such as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formats for PLANETS.x, FLEETS.x, and EMPIRES.x 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terested in writing add-on programs for Interstellar War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, contact me at the addresses given at the bottom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RESET also takes the documentation RAW file (PLAYER.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it to create a PLAYER.x file contain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-configured star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only run ISWRESET when you are starting or re-rolling a g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tellar War. To enter registration information while a gam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use the ISWEDI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SW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WEdit is an external program to allow sysops to edit various valu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As of release 1.1, ISWEdit is still a relatively simp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sysops to enter registration information while a game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allows the sysop to edit the configurations of the various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in the game, and of the 10 empires. It also allows for the sys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te the map files.  Planet Editing is not available i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you selected the "Wait Until Full" option in ISWReset, ISWEd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option to override it and start the ga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WEdit is menu driven - when you start the program you ar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options. Select one, and you are presented with the next scree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IS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.CFG is a plain text configuration file. The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OpenDoors communications library used by ISW, and is mainl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-tune communications settings. For more information on ISW.CFG,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le itself. If you're having trouble with running the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s, you should look a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SW 1.1, support for multiple config files has been added, mos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people with differing modem configurations, or "members only" n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nfig file remains ISW.CFG, and this will be used if no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However, you can now use the /c# switch on the command line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s the node number) to specify a specific config file. ISW /c3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3.CFG instead of IS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v1.00 users! The implementation has been changed slightly with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so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versions of Interstellar War support up to 100 concurrent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copy of the .EXE. By default, ISW will load game #1 (PLANETS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.1, FLEETS.1, SECTORx.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with any other games, use the /g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game #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WRESET /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o run it, you'd type "ISW /g2". ISWEdit works the same way. Runn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.EXE files in the ISW package without a game number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with a /g1. (Ie: "ISW" = "ISW /g1"). ISWMaint 1.1 an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cess each game it can find, instead of requiring you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rather not have multiple menu entries on your BB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you can use ISW's internal Multiple Game Interface instead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run ISW without a /g switch, and with the /m switch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the valid games between 1 and 15 (to access games 16-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/g switches, although better support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), and present a menu to the user telling them whi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which games he or she is involved in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MPORTANT* If you're using the Multiple Game Interface, and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game, make sure you delete EMPIRES.x and PLANETS.x. 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existance of these two files when building the MGI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ies support a maximum of two concur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rsion 1.1 ISW now supports multinode operation (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node of a BBS playing the same game simula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that the game know what node it'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e game will try to find this out three different w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ing to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Try : /n# command line switch ("ISW /n4" for nod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Try :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rd Try : ISW.CFG (or other specified .CFG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ropfile will be giving incorrect information (ie.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moteAccess systems), specify the node number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. If you're running multinode, it's probably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should not be in a game twice at the same time (if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ing on node 1, they shouldn't be allowed to play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've left the game on node 1). This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icated multinode command line would be (for game 2 on nod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CFG file called ISW2.CFG to handle a funny modem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IN.TXT dropfile in C:\WWIV\TEMP3\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W /g2 /n3 /c2 /pC:\WWIV\TEMP3\CHAIN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Other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my goals with Interstellar War is to make is accessible to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. One such program is in the late development stages - ISWEdit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on Kaplan. This program allows sysops to graphically re-arrange th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lanets in their game, by clicking on a planet with the mous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with the keyboard), and dragging the planet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finished, the program re-writes PLANETS.x. This progam is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 winter 1995, or whenever it ends up being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Express Software is also planning a series of ISW addon modu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 to augment the basic game. The first of these, ISW Rog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roduces rogue fleets into the game, was released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 1.1. ISW Rogues is another shareware program - registration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main Interstellar War game - there is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on to turn player 10 into a computer player (AI) is also planned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ign stages. If you've written (or are interested in writing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-on module for ISW, please contact me so it can be listed here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various ISW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W115.ZIP file should contain, at the minimum,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.EXE</w:t>
        <w:tab/>
        <w:t xml:space="preserve">    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EDIT.EXE  - ISW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WMAINT.EXE - ISWMAINT.EXE File for Nightly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RESET.EXE - Game Res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.CFG</w:t>
        <w:tab/>
        <w:t xml:space="preserve">    - Sample ISW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RAW  - Raw Documentation fo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- Last minu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HLP       - Help File for Planet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.HLP        - Help File for Empire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.HLP         - Help File for Naval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.HLP         - Help File for Radar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.HLP         - Help File for Diplomac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ORT.HLP      - Help File for Star Fortr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HLP       - Help File for Counter-Intellig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TE.HLP        - Help File for Fleet Upra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.HLP           - Help File for Multiple Gam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.ANS[.ASC] - Opening Screen ANSI/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ATE.ANS[.ASC] - Frigate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.ANS[.ASC]</w:t>
        <w:tab/>
        <w:t xml:space="preserve">  - Destroyer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.ANS[.ASC] - Cruiser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RUISE.ANS[.ASC] - BattleCruiser ANSI/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IP.ANS[.ASC]   - Battleship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D.ANS[.ASC]   - DreadNaught ANSI/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US.ANS[.ASC]   - StarCruiser ANSI/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LAT.ANS[.ASC]   - BattlePlatform ANSI/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F.ANS[.ASC]</w:t>
        <w:tab/>
        <w:t xml:space="preserve">  - Planetary Defense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ANS[.ASC]</w:t>
        <w:tab/>
        <w:t xml:space="preserve">  - Map Menu Display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ISWRESET (and the game itself) will create the following files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the game they are used for (see section 2.4, above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also created, and are deleted after use. Any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st may be deleted without worry, as long as no one 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x</w:t>
        <w:tab/>
        <w:t>- Planetary System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.x</w:t>
        <w:tab/>
        <w:t>- Empire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GAME.x       - Game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S.x        - Flee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SYS.DAT</w:t>
        <w:tab/>
        <w:t>- System Data Storage (only one copy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x</w:t>
        <w:tab/>
        <w:t>- Message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x</w:t>
        <w:tab/>
        <w:t>- Full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#.x</w:t>
        <w:tab/>
        <w:t>- Map files (# is 1 to 5 for the five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x       - Date of game creation (very small - don't w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-LOG.x       - Log file, if ISW.EXE is run with the /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grams may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S.DAT[.x]  - Extra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Interstellar War in local mode, do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y from the BBS. If the dropfile supports a local logon, the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ecute normally, and you can play from a local logon to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need a modem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oggle LocalMode to ON in ISW.CFG. The door will boot with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ISW with the /L switch on the commandline. No modem/dropfile/e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is option will override any other settings. Otherwise,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e actual gameplay, refer to PLAYER.RAW or PLAYER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AYER.x is simply a version of PLAYER.RAW that the ISWRESE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, adding in the appropriate settings information for your g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tellar Wa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rouble Shooting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W spews garbage at the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SW can't figure out which communications ports you're u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is to set them in ISW.CFG, and create multiple ISW.CFG fi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SWReset hangs on me after creating the game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was a bug in ISWReset 1.00 - it should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, don't worry - your games files were created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it if anyone who encounters this 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details about their system. Make sure you're using the ISWReset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 while the file format hasn't changed, the 1.15 re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improvements, is more stable, and requires about 12k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It also generates the CREATED.x files which can be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including the forthcoming "ISW Rogues" add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SW works fine locally, but when played remotely, no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either the local or remote machines,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xists. (Jack Conti of Braintree, Mas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i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f you're running on a Com Port besides Com1 or Com2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pecify the port numbers and addresses in IS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running multiple nodes, but I get a lot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unds like ISW isn't getting the node number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ith a dropfile that doesn't provid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ass it to ISW on the command line with /n#. (ISW /n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). Even if your dropfile does support node numb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W works ok for high speed callers, if I lock the speed in ISW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2400 bps callers. If I don't lock it in ISW.CFG,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o lock your baud rate, you need to be running a fossil or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What's happening here is ISW is unable to read an accur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ropfile. This has happened, for instance,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IN.TXT. Switch dropfiles, if possible, and all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can install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use of Interstellar War past the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eeks, your MUST register the software with the auth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for this is $15, which entitles you to use all future 1.x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stellar War. This registration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fact, most likely will) to cover versions higher than 1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ture versions of the program, the fee might go up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run up to 100 concurrent games, a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editor in the ISWEdit program. It also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mounts for all ships, and for other attributes, in ISW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for registered users will be ad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removes the five second delay when a user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works because of your support. The am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vested in ISW is really quite phenomenal at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akes it possible for me to continue to devel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nstead of being forced to spend my free time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profitable. I'm not especially good at laying guilt 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ould greatly appreciate your support so that I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 the unregisted version, or take other measure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also gives you the option of having the next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out to you (if you so desire), and two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xpress Software newsletter, which contains produc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material of interest to sysops and users of IS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 check or money order made out to William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rdering from overseas, please obtain an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If you can't, then you can send a check, in the loc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5 US, drawn on a bank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is form, and mail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lar War 1.1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[_______________________________________________________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[_______________________________________________________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_______________________________________________________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[____________________], State [______], Zipcode [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[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[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___ copies of Interstellar War @ $15.00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copies of ISW mailed to you @ $2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: [ ] 3.5"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___ copies of the next versions sent to you @ $2.50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: [ ] 3.5"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copy of the next three versions would total $7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 : [ ] Check [ ]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exactly as you want it to appea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your registration code, you enter these tw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The three are keyed together, and must match fo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gistered. You must provide both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[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Name/Handle [_________________________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should be made out to "Will Crawford" - NOT Data Expres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o send this form, with payment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Expr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Will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21 Beac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ston, MA 0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----------------------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can be reached in any of the following ways, listed 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BS: Data Express (WWIV Support Bo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17) 247 - 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4.24 - 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net: wcrawfor@express.tia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W Home Page: http://www.tiac.net/users/wcrawfor/is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WIV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351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6754 Ic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.S. 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xpr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1 Beac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WWIV sysops can subscribe to the ISW Players Sub on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eNET. The subtype is ISW, and the host is 9351 WWIVnet and 6754 Ic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is auto-requestable. An Internet Mailing List is planned for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Get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ISW is always available in several pla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ata E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7) 247 - 3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rect Net Request from Data Express (@912), DNR Name "IS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TP ftp.netcom.com in the /pub/js/jskaplan/isw/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World Wide Web: http://www.tiac.net/users/wcrawfor/isw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other BBSes where new versions of IS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ec BBS                   Local Ph: (06)323-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ilding, New Zealand</w:t>
        <w:tab/>
        <w:t>International: +64 6323-9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Griffon's Lair          707-526-2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SYSOP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