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n  t h e  B u i l d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1.9b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th release 5-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pyright 1995 by Rachid Abd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Door Communications and On-lin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2,1993 Triump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8)263-4247 / (508)263-8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distributed as is.  There are no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.  Therefore I, and Chris Russo am NO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caused by In the Building, Triumph Software, or any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B is SHAREWARE, which means you are allowed to use it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hen you must consider registering ITB. I'm not go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l the other crap because I know you all are sick of it. All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is that ITB is only $10.00 and has no expiration. To register IT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registration file which is ITB.REG . Then mail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HAREWARE version of ITB, the Damage Building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becuase I know lots of people love to damage buildings an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creen reminder screen but no delay and will b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s registered. I'm pretty sneaky...: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go any further, please check and see if you have th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B.EXE  &lt;-------------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EXE  &lt;----------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B.ANS  &lt;-------------the begin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ANS  &lt;------------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.ANS  &lt;---------trou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ANS  &lt;----------manage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.ANS  &lt;----------attack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&lt;------------door drop file for 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DOC  &lt;---------help file for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&lt;---------history on versions of 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.ANS   &lt;----------the unregiste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B.REG  &lt;-------------the regis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running a previous version of ITB (v.1.0 to 1.5), just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is archive to your previous ITB directory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Since the file handling is the same in all version(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B, upgrading won't effect any game records or score so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t the game. YOU DO NEED TO RECONFIGURE! IF YOU HAVE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B, THEN YOU MUST RESET. But you can save the player fil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iles named 1,2,3 and such. Save them, reset, then put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B is a BBS door game in which players or "residents" move in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and cheap building and start living there. During their tim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k by other players and will eventually fight back so the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to attack each other in the building. This can be very f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B is fairly easy to install. First you need to rese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ONFIG.EXE and push 1 to reset the game and create the need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sh 2 to create the IT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: You will have to specify the amount of moves a player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 is when a player does something like beat up a wimp, or hit Arn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ing except for attack a player. I suggest 20 becua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will get the score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ine: You will now have to specify the amount of attack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 An attack is when a player attacks another player. Everytim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another player, they have done an attack. I suggest 10 attack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rs won't lose or gain to much point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Line: In ITB, I have allow a player to page the SysOp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hat, etc. You can allow them to by entering TRU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entering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Line: I have no idea why I put this in becuase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t all. But I put it in anyway just in case some SysOp out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known living in Washington area when they're living w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like Florida. Just enter the area you live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h Line: In this version of ITB, a support path has been added s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copy files to the ITB directory. Just enter the path to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 will be found - JUST THE PATH example : C:\TRIBBS\ &lt;--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\.  Example : C:\WC30\Node1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version of ITB has been written using Tridoor by Chris M. Ru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drop file handling has been changed. No command line o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ecuase of the support path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supported so f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B will look in the current directory in the support path fo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nd if one of then is found, then it will be used for the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ITB            &lt;--change to IT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B                  &lt;--runs 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tribbs         &lt;--change back to tri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               &lt;--starts the boar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're all s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ysOp  keys  have  also  been  modified  to comply  with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 - Add one minute to play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2 - Take one minute from play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3 - Disable user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4 - Artifical line noise ( kicks off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Help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Help 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- Normal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- Aborts player (return to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- Disable screen (press again to show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- SysOp cha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one of those crazed people who like to tamper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nk then let me tell you not to mess too much with the play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players then just run CONFIG.EXE and push 3. DO NO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eded files, PLAYER.TXT, USERS.TXT, NUMBER.TXT, and ACES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eded to control file handling. Since I don't know some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, I us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B is still in it's beta stage, there may be a lot bugs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yet. Please inform me of all the bugs you find.  ITB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tect drop carriers and user time outs. There shouldn't be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BS to hang now but if a case does happen, please let me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n do.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