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255D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m#[21C#[0;36m  I n  t h e  B u i l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1;33m  by Rachid Ab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Poin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#[37mWell you already know the story. You move in this messed up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ks, people there are really messed up, so you decide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So just attack, pick on, and disturb the other resident.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Moves are the moves or "action" you do. Everytime you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at up a wimp, hit Arnold, etc..) you lose a move. You don'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ves back until the next day. Attacks the moves or a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tack another reasidents. Everytime you punch, slap, or k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you lose an attack and don't get it back til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List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This will list all the current players and reside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room number and scor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Attack 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If there are more than two residents or players in the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ack someone. In the menu, you can Slap, Punch, and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p is the weakest but you seldom miss, Punch is medium, and K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ongest but you'll miss like hell with it. The other gu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you back so be careful. And watch for power moves. If 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'll do a power move and gain a massive amount of poin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an attack every time you Slap, Punch, or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Damage Building:( for registered game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In this menu you can do the following to damage the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2mPaint on someone's door:#[37m Take a paint brush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'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2mDo your thing:#[37m Hear is something fun to do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the bath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2mStart a fire:#[37m What do you think? Too bad you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2mWhack the buidling:#[37m A very fun thing to do. Jus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and whack until you get tired. If you manage to crumbl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, you will recieve mucho points and you name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(W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This will display your stats. To be more specific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score, moves left, attacks left and some othe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Chat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This is where you can do talk and chat with the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rs in the game. There's really no such thing as a "Chat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just put one in here so the residents can chat and ar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 You can also page the SysOp for a chat if he/she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Writ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This will allow you to write a letter to any resid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p to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Look for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7mThis is where you go around looking for trouble what ev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So when you're in that menu,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alk about someone's mother#[37m-Talk about someone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o hard about this? Just talk about the resident's moth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uys which are the characters who lives here alread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owed to do this one time a day because talking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 is not go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Pick on wimpy people#[37m-Since you're mean and nasty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picking on other people who lives in the building.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mp you can select to beat up the wimp or just leave alone.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The Thing and Arnold, who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Disturb the Peace#[37m-This is actully what most kids d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and older ones at night). You just go around yelling, scre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tuff that will surely get you kick out of the state.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The Thing and be careful where you walk becua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j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ake on Arnold the hunk#[37m-Here is where you get to fight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nk who everybody likes. He's really easy to hit and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he does hit you, he can knock the living life out of you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too weak(if score is too low) you can fight becuase w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getting beat up even more? But if you DO happen to bea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o have your name in the Hall of Fam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Manager's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Well, what do all residents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Kiss Up#[37m-You can kiss up to The Manager so sh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ime to pay your rent. With more time left you will hav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 trouble so you'll have more moves a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Report on a resident#[37m-You can tell on someone you h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and if she believes you, you'll gain points from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you told on will lose the amount you gained. Cool huh?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dosen't believe you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Name Change#[37m-I wander what this does? Well, if you'r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w then you won't be able to do it. You'll also l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Hall of Fame#[37m-This will display the residents who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have their name be displayed in fame. How do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here?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2mThe Other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7mHere are the other characters who also live in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ame just happen to be one of then then take no a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jus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he Wimpys#[37m-these guys are the wimpiest famil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just go ahead and punch any one of them if you se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members are : Mr. Wimpy, the wimpy father, Mrs. W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mpy mother, Wimpy Jr, the wimpy's wimpy kid, Wimpia, the wi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py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Arnold#[37m-Everybody knows this guy. He's the local hunk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of all the pretty girls. He also really strong and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like anything and he hates you just as much. Just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him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William#[37m-He is the stupidest, dummest, ugliest, smell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face wimp there is in The World. Everybody hates him. He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ig elephant shoes of his that really annoying. He l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 people and has no friends at all. He wears the same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day. Kill him if you ever se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homas#[37m-This guy is sort of like William but not as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oesn't annoy people as much and is kind of quiet but he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lly get a friend. He TRIES to dress cool but no success...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him sometimes. But he's still a punk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Louis#[37m-This is Thomas's only friend. He's pretty mu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nerds you see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Richard Jr.#[37m-The snobbiest wimp in the world. He ha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ut decides to live in a dump anyway. He gets jumped and h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ll the time. He likes the girl next door but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ause of Arnold. He also hates you lik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Gilbert#[37m-He's a teacher who gets beat up all the time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civilized though and will fight if he has to bu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 taking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Evan#[37m-A really hopeless nerd. He tries to be so cool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. He's sorta like Thomas but Evan has friends. He lik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of you sometimes but runs if you ever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im#[37m-More stupidness. He's like the bumm of the build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 alot and beats up SOME wimps but gets jumped alot too.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en to Vanilla Ice, a rapper who is so un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Eric#[37m-Another hopeless nerd/wimp. He hangs around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drugs and tries to be cool but dosen't succeeds. He trie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 you but gets really scared when you go beat him up. H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ITE and he gets beat up becuas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And finna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#[37m-We don't know so much about this creature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lives in a very dirty place and attacks resident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is very powerful. Even Arnold is afraid of it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areful when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2mThis is the end! Now go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