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 I'm Thinking of a Number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-96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Thinking of a Number"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Code program for Wildcat! v4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I'm thinking of a Number" program will allow Sysop configu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number guessing game while logging on and win onli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`em calling with this log-on game where the computer pick a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 and 1000 (100 if unregistered), the user guesses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tell whether it is higher or lower. Turns and tim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ysop configurable (3 turns and 30 minutes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 record of who won what and when!  Allows all users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! Includes Chainable WCX command and allows Fast logon to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 the game (sysop configurable!).  A security lock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ecurty levels you don't want to allow play (i.e.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NOTIFICATION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is being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30 days for FREE.. After 30 days if you decid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it (see REGISTER.FRM for full information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is program it must be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T transferable!  If you Sell, trade, givea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r WILDCAT BBS, this program is NOT included!  The new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to purchase a new licensed registration c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"ITOAN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 NOTE!! IF you are already running a LOGON2.WCX program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README.NOW for before running the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install.bat program with the command line of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LD.DAT file is (WILDCAT HOME directory.)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copy all files to there correct location and run the ITOAN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 you can configure it to your system!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OANCFG.EXE program will let  you edit the ITOAN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optional SECURITY.NOT security lockout fil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tep is to fill out and mail REGISTER.FRM to registe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and upgrad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are FREE.  There are lots of NEW ways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other of our products including: internet E-mail, Fidonet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our support BBS..  Take a look at SUPPORT.TX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ful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TOAN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     &lt;--- ** IMPORTANT information that should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   &lt;--- Complete information on contacting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 of new versions and new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N.DOC          &lt;--- This text file (fu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2.WCX     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N.CFG      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when you execute ITOAN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NCFG.EXE       &lt;--- FREE configuration program (Makes life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&lt;--- Installation program, gets you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ss than 2 minutes (Makes life even Easi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.NOW         &lt;--- Plain ascii file that list the curren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&lt;--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 &lt;--- History file and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&lt;--- application to REGISTER IT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is 30 day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ll be created when the program is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.LOG that will keep a record of all winners names, #'s and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NOT optional file created by ITOANCFG.EXE to lock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ut of the game (Don't let NEWUSERS in until verifi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levels never get in ..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TXT is a list of all users that have played today and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er each day after midnight, you can edit the lis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nd allow that perso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d that all files contained in the original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unmodified state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.. Registrations are NOT transf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r users of my system that endured my Alpha tes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Thinking of a Number" Copyright 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