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IWSETUP.EXE after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GAME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gnjen@hotmail.com) or log onto my BBS and upload it to m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8 letters (or less) to name the package. For example HONOVIC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the name of my compressed package containing the BUGRPT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ther required files which I might submit. Please note tha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