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ON WAR Version 1.00 --  Program &amp; Design by Ognjen Ho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Ognjen Honovic. Ognjen Honovic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Ognjen Hono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Ognjen Honovic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njen Hono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DDPlus Doordriver kit has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interrupt handling and some utilit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 of the software remains copyrighted by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ar future, Earth's Iron deposits exhausted, and Iro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me the most demanded material. It's price rose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in the history and soon the price of Iron was above the go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riseing. Since Mars's surface is full of Iron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ies decided to make stations on Mars to exploit Iron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is between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.EXE       - IRON WAR Main Program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SETUP.EXE  - IRON WAR Initialization an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.ANS    - Game Story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BUY.ANS    - Buy Equipment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MAIN.ANS   - IRON WAR Main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.ANS     - Post Office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V.ANS - Detective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OTEUR.ANS - Saboteurs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IRON WAR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Help File for DD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DOC  - DDSETU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MAIN.ANS   - IRON WAR Main ANSI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.ANS   - Victory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     - A sample batch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CTL     - Un-edited and heavily commented sample of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file for setting up IRON WAR and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ferred to in the game documentation as GAME.CT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use it, be sure to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AME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the game (PCBoard 15.22, 486 66Mhz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Node, 8Mb RAM, Win 3.1 and a Zoltrix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- History file that shows the evol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IRON WAR upon initialization and game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.DAT      - User Records Database. It is in plain ASCII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hanged with normal editor.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Play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pment Type (1, 2, 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vate Detective (two decimal numb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 number represent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tective (1..5) an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presents days of servic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det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DAT     - Messages File that stores messages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 - Messages File with messages from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OT.DAT    - Saboteu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SETUP.DAT  - Setup File created by IW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AT - Registration Info File. If doesn't exist Gam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nregi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    - Announc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0        - TOP10 Corporations Reference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DAT    - Daily Happen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.X          - Bulletin File created by the Game.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and path. If path is Invalid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during gamerun and are erased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.TMP      - Those two Files are created by the Game dur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     - and backing up the data. Those files ar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IRON WA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AM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un the IWSETUP.EXE file to initialize and setup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IW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usually be reached at my BBS system, or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finishing the game, playing it above the 6th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le you to life time support through my BBS.  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unlimited free updates and upgrades (not like som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authors who charge for major upgrades/updates!) throug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and access to the game support conference on my BB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this game just print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GISTER.FRM) file included with the game and  sen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eck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gnjen Ho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onirsk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000 Rij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ZM BBS (Croa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385-51-616-923  (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or sent to you by e-mail or NetMail.  Just a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amount of time (a week or two) after dropp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in the mail for it to arrive to me and the code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il back to you.  If you need it sooner log onto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me a message telling me you mailed the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 receive your check or cash I will post a privat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 giving you the key code.  If you do it this way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at least a week from the time you mail it to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get your code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my BBS or on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my produ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always be reached through e-mail on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njen@hotmai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