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</w:t>
      </w:r>
      <w:r>
        <w:rPr/>
        <w:t>Ű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۲ ��� ��   ���� �     ��� � �۲ ��� �     ��� �     ���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۲ ��� � �۲ ��� � �۲���� � �� ���� � �۲ ��� � �۲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۲ ��� �     ��� � �۲���� �   ����� �     ��� � �۲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۲ ��� � �۲ ��� � �۲���� � �� ���� � �۲���� � �۲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   ��� � �</w:t>
      </w:r>
      <w:r>
        <w:rPr/>
        <w:t>۲ ��� �     ��� � �۲ ��� � �۲���� �    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۲���� ���۲���� ���۲���� ���۲���� ���۲���� ���۲���� 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���       ���       ���       ���       ���       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! Written By Jason Hatch                 CopyWrite (c) 1993 Ho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Pot is a handly little utitlity for sysops who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prizes on their bulletin board for promo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asy to use. It creates a bulletin of all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rticipated. It will also choose a winner at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ulletin notifying the users who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. In no event shal I become res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resulting from the use of this produc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og starts talking or aliens show up at your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th your shareware consuming conscience by sending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field, Ma.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cks pay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unction difference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except that the registered version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sty "UNREGISTERED" not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quite simple. The VERY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JackPot. He're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PO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to DOOR.SYS. Don't us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AND filename of the bulletin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ash ammoun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hen take you through a loc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Renegade Bulletin board, here's how I did it.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automsg menu as a FIRSTCMD. Then I put a comman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key to assign a user an AR flag after it runs. Then I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S of NOT Whatever flag it gives you so that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ore than onc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 bulletin in my bullet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winner of your jackpo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Pot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This will choose a winner at random and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designed for Renegade, but will run on any BB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ropping DOOR.SYS. The only difference is tha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s an MCI code for pause every 23 lines. If you don't mind an "@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3 lines,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3)442-0227 and Ask for Jason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vailable from HoH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Lister! Powerful BBS listing Program that beats the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C) Mustang Software) Program and is only a fraction of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! This is a great utility for the BBS in need of help. It as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once to donate, records the ammount and writes them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inder" note telling them to remeber to donate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lletin entitled of those who promised to donate and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handy for those who have users who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, bu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Houses Of The Holy BBS a call! 413-442-8406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