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</w:t>
      </w:r>
      <w:r>
        <w:rPr/>
        <w:t xml:space="preserve">¿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¿</w:t>
      </w:r>
      <w:r>
        <w:rPr>
          <w:rtl w:val="true"/>
        </w:rPr>
        <w:t>ڿ</w:t>
      </w:r>
      <w:r>
        <w:rPr/>
        <w:t>ô� 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ô�</w:t>
      </w:r>
      <w:r>
        <w:rPr>
          <w:rtl w:val="true"/>
        </w:rPr>
        <w:t>ڳ</w:t>
      </w:r>
      <w:r>
        <w:rPr/>
        <w:t xml:space="preserve">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>
          <w:rtl w:val="true"/>
        </w:rPr>
        <w:t>ٳ</w:t>
      </w:r>
      <w:r>
        <w:rPr/>
        <w:t>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96 Chris Jagger 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JAGBYE For Wildcat 4.x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GBYE.WCX is a custom 'Goodbye' utility that offer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more choices before they logoff your BBS!  It give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oic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P]ag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C]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T]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R]eturn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G]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BYE was designed with animated screens that will chang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ime of day.  There is a morning screen with a bright su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time screen with a blue backing, and a night screen with city ligh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GBYE will run your pager, comment, and time bank utilities or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Wildcat's pager and comment programs.  JAGBYE is program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ff unless the other menu keys are chosen, so your users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ENTER] to logoff!  This will maintain the same 'feel' as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's default goodbye program.   A moving bar that time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tops off the  A w e s o m e   A n i m a t i o n 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this archive, program(s) and tex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no warranty of any kind as to performance, merchant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ness for a particular purpose. By using JAGBYE you are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ing the author from any liability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  You use JAGBYE entirely at your own risk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guarantees is that JAGBYE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 no circumstances is it legitimate for any user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everse engineer this product.  This product is copyrigh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distribute the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rovided all files are unaltered and remain intact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istribute this program to other Sysops so that they may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ffers what Jagger Creative Services is known f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 e s o m e   A n i m a t i o 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ffers the OPTION of checking for marked files before allow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o logoff or a fast logoff that will go directly to the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no matter if the user has marked files 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signed with 3 screens that will change depending on the time of da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's will also see different goodbye messages with the chan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 of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ses the conference number of your choice for private Sysop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Keeps absolutely NO log files because log files should already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pt by the pager, comment, and time bank programs that JAGBYE run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JAGBYE will NOT clutter up your activity lo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ll send a error message to the Sysop so that you will kno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got to configure any portion of JAG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s the user to simply press [ENTER] to logoff.  This is so JAG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s the same 'feel' of Wildcat's goodby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plays your BBS name at the top of the JAGBYE screen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ly looks like it's a part of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plays your 'Goodbye' screen before logging the user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ll run a wcCode Pager Utility program if you have one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default to Wildcat's Pag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ll run a wcCode Comment Utility program if you have one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default to Wildcat's Com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ll run a wcCode Time Bank Utility program if you have one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tell the user that 'this option is not availab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the user doesn't make a choice withing roughly 20 seconds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 them off automatically.  A animated bar will move acros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to show the user how much time is left for them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nstallation .WCX program, BYECFG.WCX, to ease the setup burden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s all files that JAGBYE needs to operate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e contents of the JAGBYE archiv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choo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se Make Menu to modigy your menu.  All you have to do 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oodbye command to Run a wcCode program and pu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JAGBYE.WCX as the parameter!   You will need to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menu (Main, File, Message) that has the 'Goodby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lso use Make Menu and set up your Sysop Menu to run BYECFG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configuration you can remove BYECFG.WCX from your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unless you think you will be reconfiguring JAGBYE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is an alternate way to run BYECFG.WCX without set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s a menu choice.  This alternate metho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DOS, from the Main WildCat! Home directory run BYECFG.WC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the wildcat /r command line switch.  The full path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name to byecfg.wcx must be used.  Example: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dcat /r c:\jagger\byecfg.wcx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Whether you run BYECFG.WCX as a menu choice or from DO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 it to set up and configure JAGBYE!  BYECFG.WCX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ep by step through the configuration proces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changes later, simply rerun BYECFG.WC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 You're done, now run JAGBY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THE JAGBY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ECFG.WCX......This is the configuration .WCX for easy set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BYE.DOC.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BYE.WCX.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.....This file contains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BY BYECFG.W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BYE.CFG......This i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BYE.KEY......This is the key fil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  H E L P F U L  H I N T S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configuring JAGBYE, keep your BBS name 25 characters or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t will fit well into the design of the JAGBY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reach Jagger Creative Services by e-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Tilley on the MSI HQ BBS (1-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REGISTER.DOC included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rying JAG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