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&amp;L Lis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Joh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L Enterpriz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Woods BBS  1:170/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8) 757-4162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8) 757-4157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WITH THIS PROGRAM EXCEPT TO TAKE UP 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ster reads a nodelist file and creates a BBS list use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delist.  List Master has a full set of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us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files included in the archive into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change the configuration file to su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You can customize the included header files or create your 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editor such as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by entering JLISTR.EXE from the DOS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ternate configuration files by including the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erimeter.  Ex: JLISTER OTHER.CFG.  If no optio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he program automatically looks for JLISTR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=D:\IMAIL\NODELIST\FUN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File = The nodelist to read to generate the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lso include the drive and pat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filename WITHOUT exten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find the newest nodel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enerate the lis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ust be pre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=C:\ra\txtfiles\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File = Drive, path and name of list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i version will have the extension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version will have the extension .AS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.         &lt;must be pre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pec=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pec =  Sorting criteria.  Acceptable entrys ar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and PHONE to sort the list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s.  If left out list is make in ord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delist.           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=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File = Drive, path and name of the header file with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. There should be an ansi version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.ANS and and a text version with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.ASC.  If this option is omitte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will look for the default HEADER.AN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.ASC in the current directory.  If eith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found no header will be included in the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.          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=EXEM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mptFile = Drive, path and COMPLETE name of txtfile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the BBSes you want excluded from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s. One name per line, the use of the * i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. The * character must b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name, as all characters after it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d.  If no wildcard character is present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and exact match before the BBS will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Back 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mple would only exclude an exact match 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2:  B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2 would exclude not only Back Woods BBS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ther BBS that starts with the name Back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case sensitive option (upper ca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matter.     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=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Code =  This is just for a local area code number.  If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is area code is found the area cod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ace with blank characters.  Kinda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distance bo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ha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Char =  Maximum number of BBSes that are to be includ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st. This option is for controlling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output screens for special purposes.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when used with the randomize option is g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enerating a log off screen with rand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om =  This is to randomly select BBSes. This option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be used with the MaxChar option.  When chos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will be &lt;MaxChar&gt; amount of BBSes random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         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s available it is possible to use this lister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You could use it to keep an up to date BBS list of the node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etworks you carry and if registered lists of different n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etworks such as FidoNet.  You can also use it to generate a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randomly selected BBSes from your favorite ne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reen length and setting the random command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7.50 US.  Upon registering you will be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r key.  This file contains your name and BBS name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dentifier.  J&amp;L List Master looks for this key when running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locks special function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Nodelist only.  This will only generate a nodelis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lists.  This is for extracting specific Zones, Re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s from larg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=1     Specifies a specific zone to use.  This is for larg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=19  Selects a specific region.  Region=ALL will include all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lected zone with all the nets included also. If you do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the region number just leave region commented ou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number and J&amp;L List Master will find the net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zone and then backup to find the region it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clude the region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=170    Selects a specific net.  Net=ALL will include all 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ddress commands will generate a nodelist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 and name the created nodelist the output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of LST.  The created nodelist file can be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registering all the ansi and asci screens will hav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BS name includ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&amp;L List Master was written with PDS 7.1 by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xternal support librari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 -  First version made complete lists and sorted them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fferent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 Added support for part-time BBSes.  Added routin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lags that indicated private and down BBSes so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 in the lists.  Added routine to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hone numbers instead of the name, this way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es will have all their node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 Added hea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 Cleaned up Ansi codes to make the display run faste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for ex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  -  Modified Ansi writting routine put screen clearing co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Ansi screen.  Added routine to det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Cleaned up program display, changed reading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routines to 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-  Added address extraction routines for registered only user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N perimeter for nodelist only function.  Changed searc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 sizes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 Last beta test release before hatching..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 First public release.  Fixed bug in the ALL values of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 settings. Also added detection of nodelist being loc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trying to run, had a lot of folks trying to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tasker when the mailer was still up in another task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short definition of configuration info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as a command line peri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nk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