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-96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Jo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Jo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Jo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Jo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Jo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RUN BEFORE RUNNING J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Jot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Jo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Jo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When you register Jo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Jot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 for using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