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Parlin's Video Poker For Tim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ime Gambling Game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07/2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LICENSING INFORMA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ware.  It is shareware which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beyond a 60 day trial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with the autho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as developed as a part of my hobby.  I enjo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ing software for my BBS and over the years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share it.  Any registrations received are appli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my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For Time is Copyright 1995 by John Parlin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.  You may copy this program and documentation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You also may copy and share UNMODIFIED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providing that the copyright notice is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 this software for a fee and/or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products without expressed written permission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lin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except take 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ED WARRAN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  JOHN PARLIN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DEFECTIVE, YOU (AND NOT JOHN PARLIN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 OR CORRECTION. FURTHER,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RRANT, GUARANTEE,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, OR THE RESULTS OF THE USE OF THE SOFTWA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NESS, ACCURACY, RELIABILITY, CURRENTNESS, OR OTHERWISE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 ON THE SOFTWARE AND RESULTS SOLELY AT YOUR OWN RISK.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ATURE WHATSOEVER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RODUC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For Time is an online door program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teAccess BBS software version 2.x.  Since it supports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EXITINFO.BBS file format, it also works with ProBoard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 software that reads and writes the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and DORINFO1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hallenges players to win time by coming up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hand possible with two spins.  Players gamble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ast-paced game. The program allows the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ettings such as maximum number of turns playable per d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and chip or "coin"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For Time is "aware" of upcoming system event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moteAccess and will not allow players to over-run th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  If a player wins an amount of time that would over-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ming system event, Video Poker For Time will automaticall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of minutes into the player's time bank accoun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ank such as RATS (RemoteAccess TimeBank System) or The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program supports automatic time ban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known as THEBANK.EXT which is an exter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d by any time bank worth it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cursor positioning requirements of this door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have ANSI emulation enabled.  Players who's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 will be asked whether or not they really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tact John Parlin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   | Location            |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|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Terminal | Brooklyn Center, MN | 612-566-5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blem you are experiencing so that it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. Also be sure to include the version number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STALL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For Time can be setup in minutes. 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the program and unpack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. Next, edit the configuration file JPVP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. The first 15 lines are read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ther the configuration information.  All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JPV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plaination of what each line of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Path to DORINFO1.DEF/EXITINFO.BBS.  (i.e. \RA\NODE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Path to write the external time bank file THEBANK.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by time banks such as RATS and The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within the file are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: This is the 'node' or 'line' number in use.  JPV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the DORINFO1.DEF and EXITINFO.BBS drop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indicated by line number 1 above.  The numb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reflected on the status bar display only (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: Coin Value.  This is how many minutes each coin/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: This is the maximum numbers of turns a player may ha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 A maximum value of 150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: Maximum winnings.  This is a value between 1 and 32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this range, the default of 500 will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minutes that a player can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with. Anything over this amoun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ed in the user's time bank account (or choppe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s not being used). If you're not using a time ban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high if you want to avoid chopping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: Number of coins to payout for a pair of Jack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: Number of coins to payout for two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: Number of coins to payout for thre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: Number of coins to payout for a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: Number of coins to payout for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: Number of coins to payout for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: Number of coins to payout for four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: Number of coins to payout for a 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: Number of coins to payout for a 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.32000, 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file is edited, Video Poker For Tim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ype 7 menu entry.  Just pass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of a type 7 menu entry that might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which in turn executes Video Poker Fo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\RA\JPV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V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RA\JP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VP.EXE JPV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are running Video Poker For Time from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t recommended), no batch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VP.EXE JPV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're running in a multinode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\RA\JPVP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V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JP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VP.EXE JPVP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nstalling Video Poker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PLAYING THE GAME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is allowed the number of turns per day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in the configuration profil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turn, 5 coins are deducted from the player's current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(each coin has a value determined by you within the JPV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file).  A 52-card deck is shuffled and 5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and displayed to the player.  Using the numbere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s 4 and 6), the player moves the indicator to any card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s to hold and presses the SPACEBAR or the '5' key.  He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rked with the letter 'H' above them.  Once all desire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, the player presses ENTER to draw again.  When this is do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not held are replaced by the next cards in the deck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this, the player's 5-card hand is evaluated and p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according to the Sysop-defined payou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may not, at anytime, gamble all remaining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must have the 5 coins required to take a turn an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 remaining (a fudgefactor for BBS and door game time dif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layers must have 6 coins or more to tak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YSTEM EVENTS AND AUTOMATIC TIME DEPOSIT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yer either reaches the maximum number of turn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(as defined by the System Operator), or selects to end the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statement is displayed which shows how the play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ulletin Board Systems have a System Event sche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run at predetermined times and are us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such as maintenance and mail-hour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wins an amount of time that would over-ru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vent, Video Poker For Time will adjust the play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o avoid over-running the event and will deposi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be lost (taken back by the system), in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