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J E W E L   T H I E F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, 1995 by Mike Jordan, M &amp; 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 Thief Version 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/12/1995 by M &amp; 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Mike Jorda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in BBS Support F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BBS 3.X, 2.X, 1.13       PCBoard BBS 14.X           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Access                     Spitfire BBS               GAP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PC BBS                       T.A.G. BBS                 Searc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any others that use the same drop file as the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Game Descript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 Thief is a multi-level action game, with the object be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l as many jewels as you can without getting caught and Z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gu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 Thief does not require a Demo Key nor does it expire.  It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ing beeps, whistles, slow downs or other devices to ge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.  The registered version does have a few featur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non-registered version though. Non-registered only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ingle node mode*, scores are reset after 21 days and bulleti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reated.  In addition the makeup and play-ahead feature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the registered version of Jewel Th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only available to registered Sysops of Jewel Thief, is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of a free registration to any of my other games.  There are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levels in Jewel Thief, 30, 60, 100, that will generat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special code that will validate a claim for a fre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READ-JT fil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ingle Node Mode Note: What this means is that if you are a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that two people can not play Jewel Thief at the same time, BUT,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ill be accessed from ALL Nodes.  If someone is playing on Node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erson tries to play on Node 2, they will get a message tha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use and to try back l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Warrant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provided "as is" without warranty of any kind.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 as to the results and performance of the program 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the author does not warrant, guarantee, or make any repres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 regarding the use of, or the results of the use of the program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y on the program and results solely at your own risk. The author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responsibility for system damage, loss of profit, or any other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or consequential damages resulting from the use of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du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Licensi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registering you are granted a licensed JEWEL.KEY, which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limited rights to use Jewel Th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the use of Jewel Thief on a single BBS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used on several CPUs in a Networking or Multi-Tasking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BBS System has more than one physically connected node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 Net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become an owner of Jewel Thief.  M &amp; S Software re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to the software, copies of the software and re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. Also upon registering, you agree to use reasonable effor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the registered JEWEL.KEY file from unauthorized use, rep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ion.  All rights not specifically granted in this licen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by M &amp; 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 to comply with this License can result in termi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without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Shareware Vers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Shareware Concept - No Set Demo Period - Please Rea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game is distributed under the SHAREWARE concep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 gives you the chance to "try before you buy", and se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s your nee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decided to break away from the standard "30 day trial perio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ny door authors are using and instead go to a much simp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re realistic policy. This is simply; Try it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it and your users like it, then register it.  If it'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enough to register, then delete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'd like you to register my doors as soon as possible, I'm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tic enough to know that different boards have different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terests, and sometimes it takes longer befor a game catches on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can get to the Doors on his list to register.  And frankly, I'd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an it for awhile and register, than try it for a short period of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lete it. Nobody wins that way...I lose out on a registration a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lose out on the chance of having the registered door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ree Ways To Run Jewel Thief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Running Lo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locally you must first create a JEWEL.CFG file.  To create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JEWEL SETUP and fill in the fields that are presented. The .CFG fi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created or edited with any ASCII editor.  See the example JEWE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the lines requi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JEWEL.CFG file is created go to the DOS prompt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WEL JEWEL.CFG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pecifying the configuration file, the game will use the Sysop's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nstead of the name "Sysop".  It will also use the oth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JEWEL.CFG file that are active with the non-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egistered JEWEL.KEY is present then all parame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unning in Evaluation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 Thief does not need a Demo Key to run in evaluation mode. 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.CFG and setup as described later in this documentation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t.  The evaluation mode will give you all the featur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EXCEPT that Bulletins will not be created, the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not function (it will still work on a multi-node BBS but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s can not play Jewel Thief at the same time) and the dedication lin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implemented. In addition the game will reset the score board every 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(the reset at the 1st of each month is normal) and continue as if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f th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Running as a Registered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the Registration Key to run as a registered door.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rint-out or copy the contents of the REGISTER.FRM file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. Fill it out with the requested information and send it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ayment to the address on the form.  You may also call or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y NetMail or upload it to my board for COD and Credit Card Or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receipt of your order, you will be sent your registered ke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one, via Net-Mail where applicable, upload to your BB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or by U.S. Mail.  All COD orders will be sent UPS or U.S.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e: All COD fees will be added to the registration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Suppor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do my best to help with any problems encountered whether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gistered or n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 this door, I will do my best to ensure that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is sent promptly.  I will do the best I can to support this do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ve any problems that might arise.  I can't guarantee to fix or res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blems since there are so many different combinations of hard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system configurations being used, but I will do my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can be obtained by calling voice, my BBS, by mail or th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Network. My current Node addresses are 1:105/314, 1:105/317, 1:105/3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participate in the FIDO echos DOORWARE, On-Line-Games and DOOR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MSI-WILDCAT echo and will answer any questions addressed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SUPPORT.TXT file for more phone numbers and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eature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Wildcat 1.13-4.0+ &amp; IM, QuickBBS, PCBoard 14.X, G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, RBBS-PC, Remote Access 1.x &amp; 2.x, T.A.G., WWIV, Teleg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et, TriBBS, VBBS, Ultra BBS, PowerBBS, Power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egade, Searchlight (and any others that use these same typ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files) without the use of conver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tects &amp; Adjusts Screen For RIP Graphics. Elimin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unched screen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keup and Play ahead feature. (Requires Registered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e Sharing &amp; Record Locking for Networks &amp; Multi-Task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eature requires Registered Key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SQview Detection &amp; Awareness, which speeds program exec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lete Setup Program to create the JEWEL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 ANSI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 Spilt-Screen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ysop can Add or Decrease Time allowed in door with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ysop can force user back to BBS with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no selected colors for sharp picture when played in Mon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uilt in bulletin generator for ANSI and ASCII bulletins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lectable In-depth Log Fil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rrier Drop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Input In 5 Minutes, Time Out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 BBS and FIDO Support (Demo or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Comm Ports 1, 2, 3 &amp; 4 And Non-Standard IRQ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Locked DTE Rate up to 115,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FOSSIL and DigiFossil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iles In Archiv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found either in the JEWEL.ZIP 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during the runtime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.EXE    &lt;--- Executab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CFG   * &lt;---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.DAT  * &lt;--- Store User's Name, Last Play Date &amp;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.HPS    &lt;--- Ansi Mode Instructions Used B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.DOC    &lt;---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.SLB    &lt;--- Screen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.CHP  * &lt;--- Last Month's Champ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.LOG  * &lt;--- Game Activity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BAT        &lt;--- Simple Sample Batch File For Doo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&lt;--- Registration Form For This And Other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TXT     &lt;--- History file list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.TXT     &lt;--- Explains what is needed to upgrade to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reviou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.KEY       &lt;--- Registration key. (Not needed for Evaluatio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TXT     &lt;--- List of boards carrying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.TXT      &lt;--- Information on Fossi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.INF     * &lt;--- File used between Nodes to show who else is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.FBK       &lt;--- File  created when player leaves FeedBack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.MSG       &lt;--- Special Message File created when player hit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, 60 &amp; 100.  Gives code to send back to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free registration of any other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NOTES that file is created during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.CH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ast Month's Champion file. It contains the Champ's Name, Sc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nd How many games won that month. This file is automatical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game is first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the JEWEL.CHP file will cause the game to re-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It will create a new JEWEL.CHP, JEWEL.INF and a new JEWE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Setup &amp; Installat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s are very simple if you have setup a live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t. First create a Sub-Directory for the door game and copy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rom the JEWEL.ZIP file in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execute the Setup program by typing JEWEL SETUP with no paramete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.  You must be in the directory with JEWE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run the game's setup feature that will create a JEWE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The setup program has complete on-line help so I will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Node Setup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ee the section on Multi-Node for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line 1 and 6 in a Multi-Nod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at the JEWEL.CFG contains when created (less the com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 &lt;-- COM PORT 1, 2, 3, 4 or &amp;H###/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         &lt;-- Multi-Node 'Y' or '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-DAT BBS              &lt;-- Name Of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Jordan              &lt;-- Sysop's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                 &lt;-- BBS Call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WCWORK\NODE1\    &lt;-- Drive &amp; Path Of System's Calle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               &lt;-- LOG to keep user log or NOLOG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ULLETIN\BULL99.BBS   &lt;-- Drive\Path\BulletinName For Ascii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ULLETIN\BULL99.ANS   &lt;-- Drive\Path\BulletinName For Ansi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                  &lt;-- Type of BBS System You're Running See No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The Donations &lt;-- 50 character dedica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  &lt;-- Games Allowed Per Day (1 to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  &lt;-- Number of Days allowed for Make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  &lt;-- Day that Makeup Game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 &lt;-- Number of Nodes you have (1 for single 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                    &lt;-- Guard Movement Action Index (higher # = Sl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is anything between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: Valid System Callers files for each BBS system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 3.- 4.X BBS System     &lt;-&gt;  USERINFO.DAT or DOO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1.X &amp; 2.X BBS System  &lt;-&gt;  CALLINFO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BS System                &lt;-&gt; 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PC BBS System             &lt;-&gt; 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Access 1.x BBS System   &lt;-&gt; 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Access 2.x BBS System   &lt;-&gt;  DORINFOx.DEF or DOO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A.G. BBS System              &lt;-&gt; 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BBS System             &lt;-&gt; 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p BBS System                 &lt;-&gt;  DOO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BBS System            &lt;-&gt;  SFDOO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nother BBS System besides those listed, then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verter to convert to one of the above caller fi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e Bulletin Drive\Path\Bulletin Name is designed to accept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Path and Filename of your choice. This allows each BBS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for it's individua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: Line 11 (the dedication line) is required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xecut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BS Systems call batch files and some run doors directl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know how to install a door on your particular BBS System then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BBS manual. This game merely needs the .CFG file name passed to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to operate, 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WEL.EXE JEWE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JEWEL.BAT file c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                     &lt;-- Change to drive doo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JEWEL               &lt;-- Change to do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WEL.EXE JEWEL.CFG     &lt;-- Execute door with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S                  &lt;-- Change back to BBS (may not be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 (particular those with 486 PCs) may need to pu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OFF command.  Thi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WEL.EXE JEWEL.CFG FOSSI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file FOSSIL.TXT included in the JEWEL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Multi-Node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is game on more than a single node requires a Multi-Nod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in Evaluation mode, only one (1) Node will be able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at a time, but all nodes will be able to acces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nvironmental Variable Suppor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Ports using Environment Variables: If your running a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tem then you need to use environment variables. The game allow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 to be used, but I will use the name WCPORTID ju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ity. To specify the port using an environment variable you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variable on this line wrapped in percent signs, ie %WCPORTID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tell the game to read this variable from the environment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 port information. One limit to this is the syntax which must ke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when not using variables and this is when using non-standard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ing. When using non-standard port addressing the syntax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explained above (ie. &amp;H3F8/5). Some BBS packages us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or each of these. If this is your case then merely creat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dding SET WCPORTID=&amp;H3F8/5 to your BBS starting batch file and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CPORTID% as the com port of the configuration file. See 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of Jewel Thief changes the way my previous doors ar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ow support and require the use of Environment Variables to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ith the Com Port and Node Directory information. The g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ny environment variable that you supply so names are not cri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now only reads the JEWEL.CFG file and will not accep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name for the configuration file. So this is the file that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requires only two pieces of information. This is the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de Directory information and these must be supplied with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variables is best set by your BBS's calling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atch file that starts your BBS. If your running a Wildc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BBS system then you probably already use the WCNODEID or PCB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. These variables should work fine. If you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BBS system then you will probably have a similar variable.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se the default ones used below in the exampl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 run Wildcat! software I am going to use WCPORTID and WCNODEI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example of setting up on a Multi-Node system.  Also I will assume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the environment variables where in fact most cases they will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add the following lines to your batch files tha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BS. These lines should be located near the top of the file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loop since they only need to be initialized one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CPORTID=1    This is your com port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signs the com port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CNODEID=1    This is your node id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signs the node number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CPORTID is the tricky one of the two. Where the WCNODEID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the node number the WCPORTID may also have to assign a Non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address and IRQ. See above 'Line #1 Com Port' for explanation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give a few examples setting the WCPORTID variable to try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CPORTID=2         '--- Use Com Port #2 with IRQ 3 (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CPORTID=&amp;H3E8/5   '--- Use Com Port #3 with IRQ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Note: Both the SET command and the matching *.CFG line must be in ALL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variables are used on lines #1 and #6 of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Below is the first 7 lines of the configuration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in place. See above if you need to see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(exclude the com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CPORTID%                &lt;-- COM PORT 1, 2, 3, 4 or &amp;H###/# or %WCPORTI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          &lt;-- Make Sure This Is 'Y'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-Dat BBS               &lt;-- Name Of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Jordan               &lt;-- Sysop's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                  &lt;-- BBS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BS\NODE%WCNODEID%\    &lt;-- Drive &amp; Path Of Systems Call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                &lt;-- LOG to keep user log or NOLOG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will read in these lines and will check lines #1 and #6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and thus read in their information. Line #6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.SYS file will be placed in the C:\BBS\NODE1\ sub-director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NODEID equal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lready using environment variables with your current BB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et the games need you can merely use those inst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to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OMMAND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: SETUP  LOCAL  ALIAS  FOSSIL 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or has several command line parameters listed above. Bel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or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- Run's the Jewel Thief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      - Used in conjunction with FILENAME.CFG LOCAL for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in local only mode. For use from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Never use LOCAL in a BBS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      - Cause's the door to use Alias names on BBS Syst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upport the DOOR.SYS 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SIL      - Cause's the door to use a previously installed foss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      - Just a toy. This will cause the game to split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creen from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 more than one option will be needed, such a cas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fossil and also using alias names. The command line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WEL.EXE FOSSIL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option does no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Notes Of Interes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does not require a monitoring program for dropped carri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utomatically detects this and exits back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DOES NOT require any runtime modules. It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s without aid from outsid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echnical Suppor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Support &amp; Order Number: (503) 693-7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with this door game you can contact m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BBS at the numbers listed below, or though my FIDO addresses 1:105/31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05/317 or 1:105/33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hone: Com-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1 - (503) 681-0543 (14.4 HST DS (Only 9600 at v32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2 - (503) 640-0278 (14.4 v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3 - (503) 681-8324 (Hayes 28.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1:105/314 (14.4 V.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1:105/317 (14.4 V.3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 - First time callers have access to doo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Com-Dat II  (CM Mail and Door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Mail and File Requests of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1:105/330 - Hayes 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mjordan@europ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Mike Jor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1 NE Hyd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sboro, OR.  97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&amp; Support Voice: (503) 693-7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Ordering Informat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file REGISTER.FRM file in this package for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Updates To M &amp; S Door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to any M &amp; S Software product may be downloaded from any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 My intent is to always supply updates FREE unless major revis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o the software, in which case a small update fee will be charged. I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for lost keys or if your BBS na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Distribut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, in fact encouraged, to distribute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or game provided that all files contained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are distributed in their original unmodifi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Key MAY NOT be distributed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cknowledgement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 BBS System - Musta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P Communications - The GAP Develop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- Clark Development Company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- Mike Woltz, Buffalo Cree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BS - The QuickBBS Group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Access - Wantre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Special Acknowledgemen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give a very big thank you to the person that has d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to make this game (plus all my past and hopefully future door 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 This person is Rusty Johnson of JNS Software. Rusty has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excellent door games into the BBS arena and if you haven't taken a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of them you are missing out on some of THE best door ga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ty and I have known each other for several years now and have help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any times and this is one case where giving has been rewarded tenfo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glad to be able to call Rusty my friend.  Thanks Ru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wel Thief Copyright 1994, 1995 by M &amp; S Softwa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