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kY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9 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BC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0     May 16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214 Wainoni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ranu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643)382-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d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43)382-5355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>E-mail: Zodiac10@ihug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Software Support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ttp://www.angelfire.com/bc/bc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the Body Count or visit our homepage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JunkYard! by B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Yard is a game of scrounging landfills looking for items to sel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ire workers to help you search, attack other player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we will not discuss as it will take away from the game (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special items you may fin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JUNKYARD.HLP file for a complete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JUNKYARD.KEY file.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llowed FIVE scrounges per day and can only enter the do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 day until registered. Also, you will receive the Junkyard Lot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yard Dog, and also Robots (junkyard NPC) via BBS or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only be configured to your particular taste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1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JUNKUTIL.EXE program for easy setup! Here are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NKUTIL.EXE progr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set the Door.  &gt; Use this option before initially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door on your BBS. This will rese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you         &gt; Use this option to make your JUNKYAR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YARD.CFG.    &gt; If you are experienced at setting up door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use a text editor to modify the curren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your        &gt; This option will walk you through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CFG file.  &gt; the SYSOP.CFG files and will include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customize the door, bulletin paths, et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highly suggest using the utility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IT.            &gt; This exits the JunkYard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-Up Days/    &gt; This options lets you configure make-up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ing.         &gt; and the number of scroung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kept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Items.       &gt; This option allows you to add your ow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into the JunkYard database (JUNK.DAT)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suggest backing up this file prior to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with it! You will prompted for an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and the items value. If will sac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valuate the     &gt; This option evaluates the JunkYard databa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      &gt; analyze the break down of items by p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tell you the percentage of thos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database. This way, you can add ite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certain value to increase the likel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finding that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ive Special     &gt; This option allows you to give "special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           &gt; to the play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iew Players.    &gt; This is a player viewer (not editor)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will be released on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set Scores.   &gt; This option resets the high score file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 month's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JUNKYARD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CONSULT YOUR OWN BBS DOCUMENTATION FOR SPECIFICS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unt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unt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unt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unt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unt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unt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Count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on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JUNKYARD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KYARD JUNKYARD.CFG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YARD JUNKYARD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YARD JUNKYARD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eakdown of the SysOp configuration op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YSOP.CFG file. Remember, you can setup this fil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UNKUTI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olor bulletin PATH and FILENAME or NONE. If you selec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is still created for door purposes, but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ono bulletin PATH and FILENAME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-Reset at end of month N-Let the game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Number of times a person may enter the doo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Number of searches per day they can make for hel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Maximum number of helper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Number of attack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Interest on BANKED Scrounges (or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Maximum number of times caught before you are lo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Maximum number of shares that any one player may bu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kYard stock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included called JUNKYARD.HLP -- feel free to zip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place it on your board for your users to download!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side the door, so don't dele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Yard Dog, JunkYard Lottery and Robots programs are ru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typing JYDOG, JYLOT or ROBOTS respectively. They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YARD home directory. I would suggest running each program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your maintenance routines. Each program on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maintenance will be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he door from scratch. The door will re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of a new month (if togg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JUNKYAR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name of: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 &amp;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please consult the file TJHELP.TXT fir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curr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Body Count at (643)382-5355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 us on the Internet at zodiac10@ihug.co.n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ngelfire.com/bc/bc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