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nec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5 by Austin Lumina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and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nect Four is SHAREWARE.  You are free to try it fo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1 days, and then you must either register it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only $10 ( or $7 if you order before 2-23-96!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nformation and benefits are describ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Motel 2114 is distribute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Luminais is not reponsible for anything happening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software.  By running this program you agre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thing that may result.  Aren't disclaimers f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here's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unzip all of the files into a directory you creat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K4" or "KONN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must run the SETUP.EXE program to set ever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he full path to your BBS, and then your BB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you enter must be the path to where the dropfil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, is located.  This is probably the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then select the BBStype/Dropfile.  WWIV uses 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supported are DOOR.SYS and DORINFO#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should create a .BAT file (such as K4.BAT) that your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run the program, and put the file in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at should change to the K4 directory and run K4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k4</w:t>
      </w:r>
    </w:p>
    <w:p>
      <w:pPr>
        <w:pStyle w:val="PreformattedText"/>
        <w:bidi w:val="0"/>
        <w:spacing w:before="0" w:after="0"/>
        <w:jc w:val="left"/>
        <w:rPr/>
      </w:pPr>
      <w:r>
        <w:rPr/>
        <w:t>k4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BBS doors/chain edit section, if there is an option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alls (Use DOS Calls), it must be turned OFF!  WWIV sets this 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so you must turn it off if you are using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4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/L parameter to run the game in local mode, from D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lay the game if you don't run a BBS or if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from DOS.  You will be prompted to enter your alias/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4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daily maintenance if it is time for it.  K4 will run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it is played every day, but if you want it to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f-line, you can put this in your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4 -INT: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Nonstandard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.EXE lets you change several game options, as well as re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a user from the game.  After running SETUP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press Q to quit if you want to kee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n the unregistered version, players can only be in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5 games at a time, and can only play against the computer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 day.  When you register, this can be increased to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 Path to Drop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ull path to the dropfile such as 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BBStype filename: lets you select your BB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 Maximum Number of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ts you specify how many games a player can be in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) Number of Days before Game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one doesn't take their turn for a certain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y will lose the game by default.  You can change how m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this occurs after.  Suggested = 3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Games Against Computer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can play games against the computer.  You can se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hey can play against it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Inactive Days befor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layer doesn't play for a certain number of days, such as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game accoun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!) Delete User - Use to delete a user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) Reset Game - use to delete all games and reset all scor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lete all players'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4NO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, you can set it up so that on log-on, if that us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ect Four games where it is his turn, he will be notified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t is his turn in with a short message.  This is done with K4NO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4NOTE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, you must have this file in your Logon event; the BB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file when a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WWIV, you must use K4NOTE2.EXE instead of K4NOT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run it from your main BBS directory. (copy it to tha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intercepts DOS calls during the Logon event, so it will lock u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K4NOT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BS systems that don't intercept DOS calls during log-on even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ll the rest of them), use K4NOT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EXE file should be in your main BBS directory.  To 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it, run it.  It will ask for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onnect Four directory (such as C:\BBS\K4\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parameters K4NOTE and K4NOTE 2 can be ru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- change Konnect Four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- display a message if it is not the user's turn in any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a message is only displayed if it is the user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or mo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- turn PAUSE off.  Normally the program will pause aft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.  using this parameter will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isplayed by Konnect Four i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nec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turn in games 2, 7,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user plays the game for the first time of the day,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  It shouldn't take more than a second or two. 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 to be run while users are on-line, you can run K4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M parameter.  This will do maintenance if it is time for it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that this is called in your daily event,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E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 Konnect Four, and are running WWIV and are in WWIV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such as WWIVLink, IceNET or WWIVnet, you can join the K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Game network.  This will let you play games with and challeng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BBS that joins the game, as well as having competing sco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BSes.  details are in K4NE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nect Four is SHAREWARE.  See REGISTER.DOC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@1524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@15418 WWIVLin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@5418  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@mintir.new-orleans.l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, suggestions, insults, GIFs of yourself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Suggestions are especially wanted, as well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can tell me how to make this game allow simultaneous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please tell me.  It's at the top of the list for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5 by Austin Lumi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nlsof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