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a 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. This kit is multi tasker aware, and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etects Dropped carriers, Keyboard timeouts, and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has the ability to help write door add-ons by us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Separate documentation on how to use the Kit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each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jor note. K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NOT operate without the SYSOP having local ANSI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aded, KDrive can emulate ANSI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the remote user should have ANSI capabil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r, {or KDoorOOP, for OOP re-wri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Drive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Drive. To use without any knowledge of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unit KDoor rather than the KDoorOOP, and you wi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KDrive is written using OOP, and if you know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OP, you can literally re-write every procedure or function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Drive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m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CUMEN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documentation will list the global variables that you'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it will list the global functions and procedures. Objec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next. Variables, Procedures and Function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overwrite the closing procedures. See KTEST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Exit2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Procedures_Called_To_Close_Your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losing routines, Disposing of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@MyEx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4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6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ypes I use most often. You may use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instead of True/False, for use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= ARRAY [0..3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 = ^Sc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cr : Scr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,yp,fc,bc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 = '#C00';c01 = '#C01';c02 = '#C02';c03 = '#C03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 = '#C04';c05 = '#C05';c06 = '#C06';c07 = '#C07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 = '#C08';c09 = '#C09';c0A = '#C0A';c0B = '#C0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 = '#C0C';c0D = '#C0D';c0E = '#C0E';c0F = '#C0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anywhere you would use the KDrive color string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They are there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Array : ARRAY[0..35] OF Char = '0123456789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Mega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: ARRAY[0..4]  OF STRING[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one','Uart','Int14','Fossil','Digi1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the current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Codes : ARRAY[0..2]  OF STRING[4] = ('ASC','ANS','R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what Graphic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Month in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Full : ARRAY[1..12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uary','February','March','April','May','Ju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uly','August','September',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C,grANS,gr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: ARRAY[0..$F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Hex digit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turn : Byte = Scr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one of the codes below returns your scree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OS : Returns your screen, cursor, border, to original cond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riv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ne : Doesn't clear screen, restore cursor 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ls : Restores border, cursor, and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Minute,Seconds,Hund,Year,Month,Day,DayOfWee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t when KDrive INITs, so you can use them to retriev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Curs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rigin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,Scr2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screens. Scr1 holds the screen when you init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2 is used internally, for Chat sav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Slash(Dir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ckslash to DirName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1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1 Char MegaNum fro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olean(OrigBool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rigBool to the opposit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e to false or False to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Place(FS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string with commas between the 3&amp;4, 7&amp;8, 9&amp;10 numer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ddress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FIDO style address to a string 1:234/567 becomes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,Too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ile From 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toDate(Day,Month,Year:Integer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Day/Month/Year into a Julian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nMonth(Month,Yea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ys in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(Num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y name, 0..6 = Sunday..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Num by 1 within ranges MinNum/MaxNum, if Num goes below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oll(Roll,Di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Roll * Die, ex 4,6 would mean it rolls 4 six sid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oorDirectory, based on 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AndSwap(Path,CmdLine:STRING;UseEMSIfAvail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Path, with parameters passed in CmdLine. Swaps to EMS/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, for running a child program. Set UseEMSIfAvailabl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wap to EMS, or False if to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Dir(Dir:Dir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F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Nam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at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DO date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:STRING;c:char;ins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Inst of c in S, and returns all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ield('abc;def;ghi',';',2) would return abc;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(Fn,newFn:Path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file from FN, to newF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D(Fn,New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Fn to directory NewD,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t(TheBit:Word;WhichBi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WhichBit set in TheBit and returns Tru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Num(LoNum,Hi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random num between lonum and h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(Hex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ex as a num, if out of ran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(L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W(W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Word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Num by 1 within ranges of minnum/maxnum, if Num goes above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eck(Value1,Value2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apYear(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Filename(Path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FileName fr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Pathname(Path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path name o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4(Num:LongInt):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MegaNum string of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6(Num:LongInt):Str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MegaNum string of 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Check(Value1,Value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Long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(S2:Str2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2 string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L(S4:Str4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4 string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L(S6:Str6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6 string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returns Num1 if below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char is a meg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Num(Num1,Num2,Num3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Num2&lt;=Num1&lt;=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2&lt;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 screen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(from,too:Path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file From 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 to hex, if out of rang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(n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y numb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(TempStr1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backslash off of a Di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2S(n1,n2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, ex Nums(1,4):=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Leftjustify with Ch, length o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Rightjustify with Ch, length o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riginal dir program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Boolea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(I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E(I:STRING;VAR Code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, and returns erro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1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t into lower case with the first char of the string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x:STRING;y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X with #0 length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Num(St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 number from the string, ex... s123edfr5 :=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(Num:word):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word into a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4(Num:word):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s a word into a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(Day,Month,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ay/Month/Year is a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Line(AddStr,TextDir:STRING;Kill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to any text file called TextDir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AddStr is the string to add, Text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irectory on filename, and Kills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reates a new one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oDMY(Julian:Date;VAR Day,Month,Yea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Julian style date into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rder(VAR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(VAR 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sor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Color(VAR tC,bC:Byte;TheBy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ext color in tc, and background color in bc, from Th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Files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fil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Attr(FName:STRING;Rdonly,Hid,Sys,Arch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File Attribut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ile1,File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D(Fn,NewD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n to NewD in diffe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VAR TheBit:Word;WhichBit:Byte;Set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Cursor is turned on, if not alread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cursor is turned off, if not alread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tyle(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Y(VAR 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urrent X,Y cords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(VAR TheBit:Word;WhichBi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Type = (lChar,rChar,nChar,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har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har =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har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ar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obtaining information for the cReads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lChar and rChar. The other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ype = (cBoth,cLocal,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th - enables screen writes to both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al - enables screen writes to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ote - enables screen writes to the remotes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 : CharOrig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rigin during a c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Door Unit actually calls the KDOOROOP unit, and properly in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One drwaback with using the KDOOR unit, i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OOP structure of KDriv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key has been pressed locally or vi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ke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YN(Def:Boolean;pS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pSt and waits for the Y/N key to be pressed. Returns True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lse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 Name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on the BBS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Type as set in the /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B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B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C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D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I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I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K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K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L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N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P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R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S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T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W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W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X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X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Z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Z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Variab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% variable to pass i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in which the user logged onto the BB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Type:Wri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WriteType being used. (cBoth,cLocal,c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llers Com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R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RIP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dislplay num the DisplayStatus will b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(Disp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isplayString when DisplayStatu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ropDir set by /P. This contains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 Obtained during the start up of KDrive. 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 of the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umbers(OldNum,LoNum,HiNum:LongInt;NewX,NewY:Byte;Pr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 number, but writes PrStr, highlights OldNum at NewX,N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X,NewY = 0,0 then highlights OldNum at end of P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Check(St1,St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names in St1 and St2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any extra '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Title,OrigName:STRING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ring name, where Title is the title of the name, Orig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name, and LEN i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r(OldDir:STRING;ClearScr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new directory. OldDir contains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(LongInt1:LongInt;NewX,NewY:Byte;Lo,Hi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umber between Lo and Hi, where LongInt1 is the original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are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OrigName:STRING;NewX,NewY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string, where OrigName is the original, NewX And NewY are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left in the door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graphics setting(0 = ASCII, 1 = ANSI, 2 =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nrs Handl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Hos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\MAIL\  Has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doesn't use this path, but it is available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ntil your program processes th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IN\  Has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incoming files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0, else User's IRQ set with /I. Must use /D1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using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g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gging set b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(Num,Min,Max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Num between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econds for Keyboar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KIBBS.CFG, so you can use one KIBBS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KI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 dir, if set, will use the root KDri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On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aults to 120. Cannot be greater than 1440, or it defaults to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et by using the /W#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, returns a Char (Y/N/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 in center screen, returns a Char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color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at OS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MAIL\  Has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are kept, until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OUT\  Has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to be compressed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layerDir, if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keep track of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h(PCh:Char;Choices,PCkStr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omptCheck, PCh is the default char if ENTER is pushed,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ring of uppercase chars that you can pick from, PCh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 (if any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Lin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ShowStatusLine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ir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La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ull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ddres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ode Address as defined in KIBBS.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where the Multi-BBS packe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irec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ect video writ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ternalZ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internal zi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KIBB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ing K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ersion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KZIP path, from K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cursor locally and remotely at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o end of line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us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u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n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 and appends a line 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. Writes DisplayStr centered on the X40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X. Writes DisplayStr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HAR wi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with a carriage retur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. Writes DisplayStr centered on the X40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X. Writes DisplayStr centered on the X ax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atFile(BatStr,Bat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BATCH file to run your program, BatSt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and BatName is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ibbs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create the KI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(X,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region of the screen from X to end of screen, from Ya to 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doing direct video writ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STRING;Non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le Filename, with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(.ASC=ascii, .ANS=ANSI, .RIP=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is True if you want the entire file to display,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25 lines at a time. Better 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Names(oName:STRING;s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and set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ccording to them. Ex DividesNames('Co_Sysop','_'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FirstName to 'Co', and set the SysopLastName to 'Sysop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FillName would be set 'Co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uNames(oName:STRING;s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and se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ccording to them. Ex DivideuNames('Joe_User','_'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rstName to 'Joe', and set the UserLastName to 'Use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lName would be set 'Joe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ames(oName:STRING;sCh:Char;VAR fName,l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in fName and LastName in lName. Does not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KDrive Red Box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displayed to the screen whan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carri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Help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olor(VAR Bc,F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urrent values of the colors being used in Bc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nit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FileStr,Bat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rate all necessary file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In(The_File:PathStr;UseMs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incoming files when using Inter-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ssages is TRUE then The_File:=''. Us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, path, and game in th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kept in the header, and will resul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f FALSE then KDrive will look for the Th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Out(ZipFn:PathStr;Files:STRING;KillFil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make your program Inter-BBS. ZipFn is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, Files  are the files to add 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able. Kill if you want all file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Zi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message when the Keyboard ha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keybard has timed out. 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Error(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in KDrive, will return it here, close up shop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Jumper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Jum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i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K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cboard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cboardSy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Board.SYS for PCB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fo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rinfo1Def(UseX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rinfo1.def file If Use X then DORINFOx.DEF otherwi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fdoors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ribbs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ribb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allinfo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all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hain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ha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have to do anything, or even call these direct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ease of the OOP. And re-writ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creen(VAR ScrNum:Sc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despose of your screen pointers, used for sav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KibbsOut(DExt,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nd out your Inter-BBS stuff, as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 is the extension to add to the ZIP file. Leave 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default .ZIP used. Files is the path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proc, smallest NIL proc you can get, if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all the params passed to KDrive. Don'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process the command line, just call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STRING;le:Integer;pc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Com for STRING, length of Byte (79 or less)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olean:=true. Highlight colors are used in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set by using SetPrompt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used during INIT to detec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this releases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restore screens. ScrNum is a pointer used to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VAR 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ave screens. ScrNum is a pointer used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Converts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via comport directly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Direct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Does NOT convert to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directly to comport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S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ackground color to Byte based on code. SEE Color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BS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WriteType(W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Type is cBoth, cLocal or cRemote. When KDriv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riteType=cBoth. cBoth enables the com routines to be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nd local screens. If cLocal then only the loc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. If cRemote, then only the remote screen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SB,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, using 2 by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Color: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as a 2 char string like SetColorS('0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KDrive without using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after using SetCom(Off), lets you use KDrive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Video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rectVideo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rectVideo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whether or not KDrive will use direct video 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a DisplayString, have this changes it to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Path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eground color to Byte based on code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dl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nalZip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ernalZip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Internal Zi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ernalZip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Internal Zi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InternalZip(Off) you will need to SetZip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Z* command rather than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Time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Keyboard timmer to S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IBBS path, for KI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beginning of program to turn KIBBS settin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ibbs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ibb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tKibbs(On) to use the KI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if you are using KDrive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g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gDir to St. Use /L* instead of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gging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ging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ging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Logging features. Use /L* instead of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only logs dropped carriers, keyboard timeou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errors. You would have to have your own program Lo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xTimeOn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axTimeOn to S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tMailPath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etmail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ute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outeDir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yer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PlayerDir if you use the internal Play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yerNumber(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set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ram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Colors(TextC,BackC,ReturnC:Byte;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s for the Prom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Text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C 15 (Color the text turns when finished with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is the character the line will fil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usLineColors(TextC,BackC,NameC,Tim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status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Color text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  7 (Color of name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  1 (Color of Time displayed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ull Name from SetSysopFisrtName &amp; SetSyop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temAddress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ystem address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Address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oAddress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irst Name. Replaces Real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ull Name from UserFirstName &amp;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Last Name. Replaces Real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sion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Line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Line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Line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turn the stat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ip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etZipDir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, but checks for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Ex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when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ing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comming, called withing KIBBSIN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extract.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x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Messag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in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ex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utgoing(ZipFN:PathStr;Files:STRING;killem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KIBBSOUT, ZIPS the stuff for transfer. Zip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the zip, and Files are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OROO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 is the KDoor object, and it's methods. They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above (in KDOOR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DoorPtr = ^KDriveDoor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DoorObj = OBJECT(KDrive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skYN(Def:Boolean;pSt:STRING)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BS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BSTimeLeft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BSType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B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C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D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I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K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L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N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P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R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S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T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W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X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Z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tVariabl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KeyPressed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ReadKey: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WriteType:WriteTyp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allerBaudRat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omportNum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etectRip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isplayNum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isplayString(DispNum:Byte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rop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EditNumbers(OldNum,LoNum,HiNum:LongInt;NewX,New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Str:STRING)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ilePath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ullNameCheck(St1,St2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Name(Title,OrigName:STRING;Len:Byte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NewDir(OldDir:STRING;ClearScr:Boolean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Number(LongInt1:LongInt;NewX,NewY:Byte;Lo,Hi:LongInt)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String(OrigName:STRING;NewX,NewY,Len:Byte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TimeLeft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raphics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ndl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ost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Files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Zip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RQNum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ComOn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Local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LogOn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Jump(Num,Min,Max:LongInt)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Tim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IBBS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ockedBaudRat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og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axTimeOn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ore: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oreC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NetMailPath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NoColor(S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NodeNum: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sSys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utFiles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utZip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layer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rogram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romptCh(PCh:Char;Choices,PCkStr:STRING):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howStatLine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ysopFirst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ysopLast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ysopFull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ystemAddress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oAddress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Direct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rFirst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rFull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rLast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InternalZip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UseKIBBS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Version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Zips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GotoXY(X,Y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ClrEo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ClrSc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FlushI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FlushOu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d(VAR 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dCharFiltered(VAR ch: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re-write this procedure if you want to filter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good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YourObj.cReadCharFiltered(VAR 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:=c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ch IN [#1..#7,#10..#12,#14..#31,#127..#255] THEN ch: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dLn(VAR 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(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C(Display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CX(X1:Byte;Display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Char(ch: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Ln(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LnC(Display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WriteLnCX(X1:Byte;Display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BatFile(BatStr,Bat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KibbsFi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Region(X,A,B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rectVideoChe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layFile(filen:STRING;NonStop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layStatu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videsNames(oName:STRING;sCh: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videuNames(oName:STRING;sCh: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videNames(oName:STRING;sCh:Char;VAR fName,l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Tit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oppedCarri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oppedCarrierChe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1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2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3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4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5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6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7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8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9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10Key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oldColor(VAR Bc,Fc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KDr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(FileStr,Bat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ibbsIn(The_File:PathStr;UseMsg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ibbsOut(ZipFn:PathStr;Files:STRING;KillFiles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eyboardTimeOu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eyBoardTimeOutChe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DriveError(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JumperDa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BBSInfo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DoorSy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Kibb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Loca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PcboardSy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PcboardSys14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InfoBb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Dorinfo1Def(UseX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SfdoorsDa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TribbsSy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CallinfoBb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ChainTx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seScreen(VAR ScrNum:Scrp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ultiKibbsOut(DExt,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ilPro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Cmd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mpt(VAR s:STRING;le:Integer;pc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SDet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leaseTimeSlic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Screen(ScrNum:Scrptr;identifier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Screen(VAR ScrNum:Scrptr;identifier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ndText(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ndDirectText(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ack(SB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BS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WriteType(St:WriteTyp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olor(SB,SF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olorS(Color:Str2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om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rectVideo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layNum(St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ilePath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ore(SF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andl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ost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InternalZip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KeyTime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KIBBS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KIBBS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ocal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og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ogging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axTimeOn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NetMailPath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oute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layer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layerNumber(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rogram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romptColors(TextC,BackC,ReturnC:Byte;Ch: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usLineColors(TextC,BackC,NameC,TimeC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ysopFirst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ysopFullN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ysopLast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ystemAddress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ToAddress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serFirst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serFullN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serLast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ersion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Line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Zips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Cha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meLimitCheck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meLimitExpir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zipIn(ZipFn:PathStr;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zipIncoming(ZipFn:PathStr;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zipEx(ZipFn:PathStr;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ai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aitC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og(Messag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ZipIn(ZipFn:PathStr;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ZipEx(ZipFn:PathStr;Files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ZipOutgoing(ZipFN:PathStr;Files:STRING;killem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 longer used or supported,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XY(X,Y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har(Char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ring(STRING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Back(Added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rlier eversions of KDrive is NOW Add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always load locally, unless you pass a Drop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KDrive will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 b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For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ORINFO1.DEF - Quickbbs, Force,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DORINFOx.DEF - Rbbs version 16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DOOR.SYS     - Wildcat! 3.xx, TAG,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PCBOARD.SYS  - Pcboard version 12 (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PCBOARD.SYS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PCBOARD.SYS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CHAIN.TXT    -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INFO.BBS     - Phoen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CALLINFO.BBS - Old Wildca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SFDOORS.DAT  -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JUMPER.DAT   -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TRIBBS.SYS   -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*   Force External Zip when using Multi-BBS mode. Must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PKZIP/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 : When using this option, make sure you pa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using the /C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 : There are 2 types of DORINFO supported. /T1 us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T2 uses the DORINFOx.DEF, where X is the last dig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number. Ex node 2 would be DORINFO2.DEF but Node 1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ForeColor 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#  Color change back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## Color changing(Back,Fore).   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  Color change Fore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  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## Cursor movement to X## coordinate. {## is 01..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## Cursor movement to Y## coordinate. {## is 01.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Z   Clear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  Same as SetcWriteType(cB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   Same as SetcWriteType(c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Same as SetcWriteType(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thru DOORGAMES on FIDO, his home BB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or 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mailed to him, or though DOORGAMES on FIDO. This produc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with the author holding and reserving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duct in _NOT_ to be sold in any capacity, nor m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be placed in SHAREWARE media, i.e. CD-ROMs, etc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via ftp.primenet.com 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993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4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-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34/68 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