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Ŀ����Ŀ�����Ŀ���Ŀ  ������Ŀ��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</w:t>
      </w:r>
      <w:r>
        <w:rPr>
          <w:rtl w:val="true"/>
        </w:rPr>
        <w:t>ٳ�����ٳ����  ����ڿ</w:t>
      </w:r>
      <w:r>
        <w:rPr/>
        <w:t>۳</w:t>
      </w:r>
      <w:r>
        <w:rPr>
          <w:rtl w:val="true"/>
        </w:rPr>
        <w:t>����ڿ</w:t>
      </w:r>
      <w:r>
        <w:rPr/>
        <w:t>۳</w:t>
      </w:r>
      <w:r>
        <w:rPr/>
        <w:t>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۳���۳ ����� ���۳  ���۳�۳��� ��۳���</w:t>
      </w:r>
      <w:r>
        <w:rPr>
          <w:rtl w:val="true"/>
        </w:rPr>
        <w:t>ڿ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۳���۳ ������ ���۳  ���۳�۳���</w:t>
      </w:r>
      <w:r>
        <w:rPr>
          <w:rtl w:val="true"/>
        </w:rPr>
        <w:t>ڿ��ٳ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۳����������</w:t>
      </w:r>
      <w:r>
        <w:rPr/>
        <w:t>Ŀ�����Ŀ������</w:t>
      </w:r>
      <w:r>
        <w:rPr/>
        <w:t>۳��۳�۳ 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eLord Keep v1.10 by C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k, here is the update for the greatest castle IG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RD2. This takes the great idea of sethable and ad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ttle bit of spice to it! This IGM takes over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ion Keep and adds all new ansi screens with t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features! You and your users will love the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"Keep" adds to your game's atmosphere!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10 large beds - Share the password w/ 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2 Bed Floors - 8 lower beds &amp; Owners bed w/ extr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Dungeon - visit the guard and fight escap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Hospital - Anyone inside can heal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Horse Courier - Can take you to different pla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reasury - a treasure chest for anyone to a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avern - Bartender to serve drinks, hang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ower  - coming soon (hopefully v1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afety - no attacking in bedrooms just outs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Great ANSI's - really nice ansi's by art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eLord BBS     |  (330)668-9815  |  336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eLord ][ BBS  |  Coming Soon!!  |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ks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y CoSysOps - James Bond, Panther, &amp;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h Able Robinson for making such a great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cool first castle ansi - Ben T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eing cool - Carter, Tim, &amp; Ka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La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y, if you wanna try out this awesome ig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one loves go for it!! if your paranoi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loss, i don't claim responsibility for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ust that it rules! As far as bugs just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 about them if any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: can be reached 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o- Commando@dlands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ceLord33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