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ny's Crazy Casino: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the LUNATIX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3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.  Create a directory for Kenny's Casino.  Put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re.  Switch to that directory (i.e. CD C:\Kenny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UP.  Choose option A.  Answer the 2 questions which ask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unatix (might be C:\LUNATIX\) and the path to Kenny's Casino (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NNY\).  That's how to install this IGM, and when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create IGM's, they should also install as easily.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 Batch file will most likely be used to initially c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o the NODE directory, all from that perspective is set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ill read from the correct LINKTO.BBS and LUNATIX.CFG..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should be the current node alrea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, that's it.  If you have any questions, contact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[MIKE]==  snyder@hun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upport Board: The Danger Zone: 405-332-40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