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thank you for evaluating this program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will enjoy this game.  Thi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installation of this game easy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you will be asked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Here is an example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O01.CNF  - for n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O02.CNF  - for n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O03.CNF  - for n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O04.CNF  - for nod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how to run Multi Node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INSTALL option you will see w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figuration file looks like.  Its pretty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atory from here.  Once you set all the defaults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the configuration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Danny Davis via internet at danchel@interser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