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version 2.0, run UPGRADE.EX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version 1.0 or 1.0b, you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NECT.K4 and then run the SETUP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