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2.1  - 9-04-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mainly a bug fix release.  Several people have been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time errors after the game has been running for a few weeks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't be sure, but I think this release will fix the problem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till have problems, please e-mail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can't figure out why my ansi auto detect only works on som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ot others.  To solve that problem, there is now an Ansi detect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in SETUP.  If the auto-detection isn't working, change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"Ask User", and the game will ask the user if they have ANSI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set this to "Assume ANSI".  Use this if you can set your BBS to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ANSI users run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was a bug in the previous version where there would be no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first and last name of a user.  So Eugene Greytak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"Eugenegreytak" in the game.  Now when a user first plays the game,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will be converted to their correct name.  Or you can set it so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asked what name they want to be in the gam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re are some setup changes, unlimited comports are now support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change the addresses and IRQs in setup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isplay of player vs. player names in the upper right hand co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w move itself over so it won't get cut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g fix: Before if you tried to play an already over tied game (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n't deleted until maintenance), you'd get a runtime error and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halt.  Not any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intless bug fix: Now if you try to reset the scores before an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played the game, you won't get a runtime error.  So reset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es you like before there are 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are upgrading from a previous version, copy all the file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K4 directory, and then run UPGR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nd comments and sugg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uminai@cs.uno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l01@gnofn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join the Unlsoft mailing list so you won't miss anything, e-mail 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arently there were more bugs than I thought in the last 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at least my comm routines just didn't work with everyone'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 now it's rewritten using the DDPLUS70 Turbo Pascal door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 highly suggest this package to anyone wanting to make BBS 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Pascal - lots of features and it's free to boot).  So now the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ew setup features and such, and Konnect Four now supports about tw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many BBS/drop file types, fossil drivers (not required), locked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tes, etc.  Command line options and such are different now,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OP.DOC for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now reset scores (ratings) in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's still no multi-node play but that may be coming soon th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DPLUS.  11-10-95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1.0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g fix: K4 was ignoring the door type and trying to read CHAIN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the time.  Fixed.  Thanks to Rob Mooney for pointing it out. 10-30-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itial release. 10-23-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