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05:21 ... 08-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Hospital Lobby! V2.3c  /  LunATix IGm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5 KAoLIN FIRe STocKiNG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1-???.ARJ -- "Dragon's Castle"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kewl.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3-???.aRj -- "X-CalIbeR"  rElEASe SET foR AUGUSt 1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anD MAgiCAl ciTY, Where You cAn accumuLA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YStIKAL FiGURINes.  nEw Ways to defEAt tHE DRaGoN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PeNdaNt dEscriPtIOns AND oPtioNs!!!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 REleASE Set for AUGuSt 1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eNtS.  THIS IS a NEUROlOGiCAl HOsPitAl's loBBY..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Es, thE FURRy CritTERS, or talk tO LucY... aLSO Do sOMe Weir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shE -- STANdARd text ph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2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2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pdATEd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ThERE, JuSt HiT ENtEr to 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oD Doll @ Decay bBS (409-985-3330) 28.8k 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ThE DArKSide: (SETh'S BOArD, DUh....) UnDeR the haNDlE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y BoarD (duH...)  DEcAY.... aS BlOod do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