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 19:03 ... 8-07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HOsPitaL lOBBy!  v1.0  /  LOrd igM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COpyrIGHt (C) 1995 KAoLIn FiRE stOcKing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ALl rIghTs ReseRVed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lOOKOUT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-???.ARJ -- "HOsPITaL lobbY" fOR LUNA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or lUNATix. NUFF saId. *GRiN*  NEEDS tO BE RE-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 2.3A ANd NEwER becaUsE HE ChAnGEd alL tHE sTUFfZ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-???.Arj -- "hoSPItAl LoBby" (lO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WAS OrIgiNaLLy wriTTEn fOR LUNaTIx, YOu CAN prETtY much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nTeNtS.  THIS IS a NEUROlOGiCAl HOsPitAl's loBBY...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SEs, thE FURRy CritTERS, or talk tO LucY... aLSO Do sOMe Weir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PRoVide aLl FuTURE UPdatES AT NO cOSt to yOU.  (eXCePt MAyb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ry to put all updates on Seth's board, or they can altern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bbed via my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age is currently jumping around a short bit so write me to fi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ddoll@cory.ee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ll most likely be "pu29.reshall.berkeley.edu/~maxar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asun.lbl.gov/~kf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yOu fInD ANY BugS iN ThE sOfTwaRE, eitHE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maiL To ThE aDDreSs i gaVe You EaRlieR FoR regIstRatIoN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,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a VERy simPlE DISCLaimEr.  I WILl nOt be helD ResPONSi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THis sofTwaRe.  The onLY gUaRAnTEe I makeIs THAt It wILL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SPaCe.  i Will aLSo Not be REQuiREd to proviDE aN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BUT i ProbABlY Will.  lo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pHe -- StaNdaRD text phile wiTH DEScrIpTIONs. You mAy EDI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neW -- WHATsnew iN ALL tHE vErsions. THis IS gettiNg Big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DOC -- tHIS, yOU M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EXE -- the execUTABl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and DesC.Sdi --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cFg -- STANDaRd TExt phiLE. yoU MAy EDIT. BoARd NaME, Sysop nAMe, R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HEN inStALL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fS4.REg -- HOW To REgIStER m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CAn dELETE if yOU NEED THE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fs4.RE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eeDeD FRom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!  vErSioN 1.0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Ll ThE FilEs IN a dIReCTOry AnD rUn KFs4.eXe.  inStall IT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. :) if You hAVe any PRobLEms wItH The dooR, By alL meANS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At The adDrESsEs i WIlL be StatiNg aT The BOtTo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hANX: SEth aBle roBINSOn:  fOR the kyU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KE SnYDER: FoR ANOTher KyUl ga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pLUs: muTILATeD IT so iT WOULd fiT my pReCon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x N-E-wAY, s'ky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mUNIt: thE duDE whO WROtE ThIS IS MoNDO KEwl, tHANX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Hr thAnX: tHe Dude Who I rIpPEd ThiS DOC phILE FROM, tHOugH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ReCOgNIZabLe N-e-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 B*.*: fOr thE elite.cOM TO mAKe tHiS Phile LoOK sO KeW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