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OZAS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a) Menu is hidden when in Grid or Clue edit modes and Hit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line is 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enu options that should not be available ar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(ie. Save, Grid edit, &amp; Clue Edit when no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r is automatically in live edit mode when starting Clu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o longer has to hit "Return" to begin &amp; end cl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KrozAsst now keeps track of whether a puzz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and only warns of losing change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Now warns about losing changes when starting new puzzle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zzle rather than just on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Fir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