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You used to LOVE to play BRE, TAL, and F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me along and told you what a GREAT LC you would b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job. Now you spend more time writing messages to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hat are not showing Recons, that Have no contact, and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re running the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that we should NOT have to spend, and we should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  RIGHT???  Well Now you can LCBUD will wri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 so you can get back to playing the game! Works with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and 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I wrote it for My self because I li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, but if you REALLY lik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some spair Change. I do ne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SRGames Moderated by Brya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 or Pegasus.Flight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sk that if this program ends up on a Shareware CDROM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send me a Copy for my Personal Collection. (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EXE       The Main Exe file. This is w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CFG       This is where you will write the Messag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/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LOG       This will keep track of Each message that it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RST       This is for a Leagu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into the directory if the Game(s) that you LC. *NOTE*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you are indeed the LC, and if you are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fuse to run. Only LC's can use this Program. It will che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on running and will not run if these 3 item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Step. This is what more or les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Here is the first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recived a New Reco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Conta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ers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for how old you want the Recons to be. In M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on Transx or Inet Travel, So I have it set pretty L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is 5 days or older then it will write a Message for Old Rec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eagues I would really recomend that you set thi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are the Subjects of the 3 types of Messages. 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n the Messages are Hardcoded into the EXE it will b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Name) LC (Leagu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name)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am running the BRE 121 League and it is writing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n the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E 121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We Have No Conta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s are for the Messages that it creat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with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LDRE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be sent for old R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E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or NO r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or wro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40 Lines Per Message and Blank Lines are o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3 Blanklines in a Row, the Program will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and not post anything over that. (So do not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g line at a time.) I have included MY cfg file in this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: at the end of the message is very important. It tells LCB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is over and it is time for the Next one.  The "Keyword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DRECON: ect. HAVE to have Colon's on each side. This i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if you put something in there that it could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n IDEA for another Message Please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to the Checking Process if Pos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run this at Midnight. (bre recon then this then Plan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, it will figure out what game's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 BBSINFO for the game. This is so that it will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BSINFO.LST that it uses to get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 a Reset you will need to run LCBUD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a question asking how many days you wish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UD. (I recommend at least 5) Then for that number of days LCB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Instead it will look at the date code in that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the next run ti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lot of questions asking for this. So here it 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simple Log file that is created. It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un if you want to, as it will have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1 Message sent to 121:2110/106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4 Message sent to 121:2110/205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6 Message sent to 121:2515/1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28 Message sent to 121:2120/108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0 Message sent to 121:2719/103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1 Message sent to 121:2719/101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2 Message sent to 121:2719/1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8 Message sent to 121:4130/4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39 Message sent to 121:4130/1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40 Message sent to 121:4130/202 For:Ol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1998 10:28:46 Message sent to 121:3511/101 For:No Rec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just keep going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 of you know me from my other software, I LOVE BUG Report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 So feel free to shoot me any reports you have. IF it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I will need a Copy of your BRNODES.DAT, BBS.CFG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LST. As I have tested this on all My Leagues and it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sure that there might be a different setup that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LCBU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Since I had to change My Company Name this is the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at is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     FREQ Name is "LCB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ware Utility f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nators of any S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being a LC.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to anyone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"Keeping"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Old Recons, No Re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ong Version's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, and LCBU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gu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