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LEPERACY  -  VERSION 1.0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EPERACY            *        (BBS DOOR GAME BY SQUIRE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Start Date:  26/09/97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Today Date:  28/10/97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Lines of Coding: 866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&amp; Programmed By: Matthew Raftery (Sir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similar to SPIKED.  But this game is tot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rooms of spiked walls, you have to go through all th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your girlfriend which you have to save.  Once you have 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back through the rooms to escape.  This game only took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to complete, as I only spent a little bit on it each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fairly easy to make, and the only reason I made it was to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from spending all my programming time on C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with the last ten people who completed this game is show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quit this game.  Anybody who makes it into the li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ecause this is one very hard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(Matthew Raftery/Sir Best) have now got through this game..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rd.  I did it on 4 Oct 97 at about 8pm. 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 and complete this game.  Sorry there is no ingame music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Be content with what you have and I will fix 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has got full support for most sound cards to play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 Sound only works in LOCAL mode.  You can choose to not have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s after a while you might get bored with the sam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oesn't fully work as I need another DOOR GAMES DRIV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 PLAYER DRIVER.  So be patient.  Music does no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 can can the MOD files to your own liking.  More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later versions, so watch out for the late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und Cards featu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/A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s will probably work also with the LEPERAC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ly you really need a BBS... even though this is not nec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un it in local mode.  If you are going to use this as a BB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you can run this virtually under any BBS package (a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oundcard if you wa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ga+ Monitor. (Not Tes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+ CPU. (Not Tested Fully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ed under DOS &amp; WINDOWS on a 686 p166+ (Only DOS worked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game as a DOOR on your GAMES MENU.  A good hotkey would be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on Menu Type 7 if you are using EZYCOM like I am. 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EPERACY.CFG, this is your config file.  Then if you did all th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.  Copy the LEPERACY.BAT into your /BBS directory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what you want.  Also if you use EZYCOM use this as your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C /C leperacy.bat *F *L *P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f you have registered this program your BBS name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exactly the same as the name in your LEPERACY.KE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do this or are too stupid to do this... even if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t will still say its unregistered.  This is to sto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around a pir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'LEPERACY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ly you need a BBS, install it as shown in this file, then ru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ith the crom.bat in your top directory.  If playing lo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he dodge through the spiked walls and save your 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use the keypad keys to control your character, i.e. 2,4,6,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can also use arrow keys in LOCAL mode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RE MAY BE OTHER FILES INCLUDED ASWELL... PLEASE KEEP ALL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ERACY.DOC - This is the file you are currently reading.  This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you need to know about this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Run this file if you don't have a BBS, or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ng it out.  Enforces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ERACY.BAT - Put this file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ERACY.EXE - The main EXE file needed by the game... This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registered and unregistered versions of the gam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ERACY.ANS - This is the title screen for LEPERACY, this can be chang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only do this if you have register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ER.CFG -    This is the BBS Configuration file... that is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reading this documentation you edit to put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cessary details.  EG. Your Name,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ERACY.REG - 'LEPERACY.KEY' must be in the same directory as 'LEPERACY.EX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'LEPERACY.EXE' needs 'LEPERACY.KEY'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that is contained within it... this key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for registration purposes.  This file is mad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... The BBS Name and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I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your Serial Number in 'LEPERACY.KEY'... NO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ever come up again at all on any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serial number... send $5.5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tthew  Raf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Brend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MIRA QLD  4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Name, Address, Phone Number and BBS Name to me.  Th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a local call to me I will ring and tell you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is needed to unlock this product.  If your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me... I will therefore send you a letter with the need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$5 remember to include 50c... so I can send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quickly... Also NO cheques... Only cash!!  The best way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to put the $5.50 in between two pieces of thin cardboar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you register everything will look much nicer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self don't have to wait that annoying 20 second pause. 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pause so people will register... even though they don't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ave fun with this program and many more from S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A particular key-code is 'Unique' and WILL NOT work for any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.. So therefore don't try to pirate the keys cause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the BBS it is Registered t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REGISTER THIS PROGRAM FOR ONLY $5 &amp; SUPPORT YOUR LOCAL! AUTHO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- Quickbbs,Force,R.A.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2 - Pcboard version 12 (note: see COMPORT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- 2 A.M. software (uses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 - Old Wildcat 2.xx(obsolete dropfile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re LEPERACY supports several parameters which may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line.  The following is a list of Squire LEPERAC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LEPERACY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LE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gabyte of memory, then you may have some available.  LEPERAC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LEPERACY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LEPERACY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s DORINFOx.DEF. If you specified "/N2" then LEPERACY.EX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than one LEPER.CFG file (LEPER1.CFG, LEPER2.CFG, etc.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node or network PC then you can select the one you wa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LEPERACY.EXE to use LEPER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LEPERACY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LEPERACY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BERS OF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Co-Ordinator: S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: S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: Sir Best/Lord Prong/Z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 Sir Best/Lord P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Artist: S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: Zorro/S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Sir Best/Lord Prong/Zo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gram reasonably in Turbo Pascal, C, ASM, etc..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nt 'Sir Best' and ask for a position in SQUIR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mmit yourself either... just as long as you work is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t least one program/game/utility, you will become a lifetim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-matter what occasion arrises the profit from your work goes 10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hich made it!!  None goes to the head if they don't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S YOU CAN SEE THIS BBS DOOR WAS WRITTEN WITH THE LEGENDARY 'DDPLUS 7.0'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