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L I N E   U P 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8 by Mike Jordan,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Version .3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8/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is a easy, but additive game played on a 9 x 9 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s to remove rows of up to 5 or more squares that hav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before the board fills up from additional square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.  Line Up is InterBBS playable so you can compe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st score against other boards. InterBBS play brings a whol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of excitement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does not require a Demo Key nor does it expire.  I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beeps, whistles, slow downs or other devices to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.  The registered version does have a few featur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on-registered version though. Non-registered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ingle node mode*, scores are reset after 21 days and bulleti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reated.  In addition the makeup and play-ahead featur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 of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ingle Node Note: What this means is that if you are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at two people can not play Line Up at the same time, BU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ill be accessed from ALL Nodes.  If someone is playing on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erson tries to play on Node 2, they will get a message t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use and to try back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LINEUP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Lin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Line Up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Line Up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LINEUP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Concept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tic enough to know that different boards have differen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s, and sometimes it takes longer befor a game catches 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an get to the Doors on his list to register.  And frankly, I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ur Ways To Run Line Up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CAL, EVALUATION, REGISTERED &amp; IBBS OPER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OCAL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 is intended merely for the Sysop to try the door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archive, before installation and not for normal play. Mere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program to create a configuration file then type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up /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VALUATION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Games will not expire or stop running.  It will however rando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range from 14 to 21 days in which to reset the scores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 you uninterrupted play without worry of the door ceasing to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ame also keeps an .TPD file in which the number of times this do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d can be found. This will tell you exactly how many times the do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played since installation. This file is never reset by the gam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be deleted at anytime to start a new count. See FEATU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on Required Registr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ED OPE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as a registered door requires a KEY file.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enables the Make-Up, Play Ahead Features &amp; Bulletin Mak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also stop score resetting. Without a registration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stay dormant. See Features for more information. Upo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receive a registered KEY file which will not ex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as a registered door the data editor is enabled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edit all the doors data files. This is handy for those time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may be disconnected from the BBS prematurely while playi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able to edit that users game record to allow them to contin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y the games fo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 BBS Mod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IBBS.TXT on running this door in I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AST SETUP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 Run the ??_SETUP.EXE file and fill in all the data using th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for reference. Where ?? is the games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upport for passing the Node number, an AKA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via command line are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EXPOUNDED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 Create BATCH file to execute the games EXE file and your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upport for COMMAND LINE execution has been added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or from a batch file is now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EXPOUNDED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XPOUNDED SETUP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. Run the setup program to create a configuration file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?_SETUP.EXE where ?? is the initials of the JNS Software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configuring. This program will ask the follow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 Name         -  Just enter the name of your BB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nt it displayed. This name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ame in a registered KEY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erators Name -  Enter your real or alias name.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ST match the name in a registered KE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Node    -  Enter a N for no or an Y for ye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the game on a Multi-Node syst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s of the software dated after 7-22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NS Software doors DO NOT requi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Multi-Node use. This is now a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ive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Activity Log     -  Enter a Y for yes or an N for no for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running log file of the gam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ely writes the users name, tim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it time, display type and type of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BBS Software  -  Either select the number list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lp box or type in the typ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is used for displaying the 'Returning T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ssage at the end of the game and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s while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BBS Drop File -  Enter the type of BBS drop file your BB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are supports. For example this would 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OR.SYS file. No drive or path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 this option. BBS Software using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 drop files which place an 1, 2, 3 etc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x is, merely name the file DORINFOX.D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x will be replaced with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Path &amp; Bulletin -  This is the complet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n ASCII scores bulleti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om your BBS. This and the ANSI bulleti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optional and may be left blank if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not desired. NOTE: Bulleti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Path &amp; Bulletin  -  This is the complete drive, path an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an ANSI scores bulletin. See ASCII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Character Comment  -  This line in the registered version is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a place for the Sysop to display a Do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line or any other info they wish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version it has a built-in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arewar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Environment Var  -  This line is for the name of you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riable used to distinguish nodes o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de System. However this is NOT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y be supplied other ways. If your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ad 'Environmental Variables Explained'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 this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Configuration    -  When you croll to this line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"Press ENTER To Edit Node Configu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-lighted White on Blue on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ing ENTER will displa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path should be to a common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plan on using more than one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. Example, if you have a door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ould be an ideal path. All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s can sccess the JNS_NODE.DAT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eded COM PORT, IRQ and DROP FIL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Editing Node Configuration (JNS_NODE.DAT) Cont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entry in the Node Configuration is JNS_NODE.DAT path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S_NODE.DAT is created by the setup program and is not part of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package. When selecting a path for the JNS_NODE.DAT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to select a path of a neutral nature for this file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JNS Software doors you are running. Meaning you will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enter Com Port Addresses, IRQ's and Drop File Paths for each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is is the data this fil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entering the JNS_NODE.DAT file path, pressing ENTER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JNS_NODE.DAT in the supplied path and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position for you to enter each nod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left you will see 001, 002, 003 etc under the heading NOD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 NODE NUMBERS not com ports. Other headings such as PORT,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BBS DROP FILE PATH follow from left to right. On a color mon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e a red bar hi-lighting all these options for node 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will hi-lite the port address. After hi-liting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nter in the correct HEX BASE ADDRESS for your com por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node #1. A default list is also displayed in the help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i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hen using the /FOSSIL switch simply enter the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not the base address. The IRQ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again will hi-lite the IRQ number asking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number for node #1. Again defaults are displayed in the help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ie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RQ is ignored when using the /FOSSIL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nter again will hi-lite the BBS DROP FILE PATH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rive and Path to where your BBS Software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other BBS Drop File depending on your BBS Drop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ed earlier. This is DRIVE and PATH ONLY,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arrow keys to move down to other nodes repeating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NODE 0 - Some BBS software such as Wildcat 4.x supports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zero. You can press ALT/L to hi-lite this node field to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rive and Path for thi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ose using node zero MUST follow all guidelines for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even if your using single nod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ing ESCape will exit the Node Configuration screen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mal setup. All other setup options are simple game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dequately described in the setup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is now ready for execu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. Now you need to setup execution of the door from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's use batch files and other's prefer command line tech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door needs is for the BBS to execute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oor now has the ability to locate it's position on y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thus locate it's needed file. This in turn allows for either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OMMAND LINE drive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METHOD - When using the batch method the batch file onl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xecute the door. Below is two examples of h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file could be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1: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\DOORS\DO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2: 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:\DOORS\DOORDIR\DOORG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DIR would be and directory name where you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or and DOORNAME.EXE would be the name of the games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your wanting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- Some BBS Software does not require a batch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ecuting doors but are normally forced to use 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MAND LINE option JNS games no longer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BS program can execute the game directly,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ing to where the door is located.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DOORS\DOORDIR\DOOR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nce setups vary for different BBS Software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onsult your BBS manual for more information o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SSI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support is available in the door game. If you use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sh the door to use it then just specify /FOSSIL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game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UP.EXE /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oor's setup utility simply specify the port number to us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rts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rror occurs when accessing the fossil the game will s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nd then abort. To use a standard com port just remove the /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VIRONMENT VARIABLES EXPLAIN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riable is a word that can be assigned a value with a DOS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gives you the ability to pass values to programs or batch fil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 use this method to make needed information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. For example, Wildcat BBS systems use the WCNODEID variabl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de number for each node in a Multi-Node setup. This way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 can easily access the value of this variable from the DOS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and retrieve the proper setup for tha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&amp; S Software utilizes this convention by accepting the name of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in the configuration file. When the door executes it retr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rom the configuration file and then looks for it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rieves the value that was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node number it receives it reads in the nod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ct COM PORT, IRQ and DROP FILE PATH for the executing n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DOES NOT USE ENVIRONMENT VARIABLES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. You can add them. Select a name such as NODEID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ODEID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your BBS batch file. This only needs to execute one tim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it close to the top of the file out of the BBS loop.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or each node of your BBS changing th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. If your BBS has the ability to pass the node number with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you can pass the node number on the doors command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/N switch (see above). If your BBS does not support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ch you are forced to use optio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in InterBB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INTERBBS.TXT file for information on running Line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can be obtained by calling voice, my BBS, by mail or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Network. My current Node addresses are 1:105/314, 1:105/317, 1:105/3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participate in the FIDO echos DOORWARE, On-Line-Games and DOORG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MSI-WILDCAT echo and will answer any questions addressed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Featur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Wildcat 1.13-4.0+ &amp; IM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, RBBS-PC, Remote Access 1.x &amp; 2.x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egade, Searchlight (and any others that use these same typ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s) without the use of 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Built-In Message Editor. Players can leave mail in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s .REV revision file for changing game specific opt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iew .REV 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s .TDP ascii file tracking number of times door has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ke-Up Day Feature.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lay Ahead Feature. (Registe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lletin Generator for ANSI and ASCII bulletins. (Regist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or program allows editing the data files. (Register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COMMAND LINE execution straight from the BBS.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ll use a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Alias Name usage for BBS Software supporting DOOR.SYS 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mand line with /P switch. (See Command Line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ed Mini Spilt-Screen Chat For Quicker Gam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raw Option In Case Of Line Nois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lectable Activity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rrier Drop Detection,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up Program to cre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OMMUNICATION PORT'S SUPPO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Comm Ports 1, 2, 3 &amp; 4, Non-Standard Ports &amp; 15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s Locked DTE Rate from 300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ossil Driver Support. (See FOSSIL.TXT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ENVIRONMENT SUPPOR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tects &amp; Adjust Screen For RIP Graphics. Stops The Scrunching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SQview Detection &amp; Awareness, which speeds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LINEUP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 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KEY   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NPD       &lt;-- Required for gam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INF     * &lt;--- File used between Nodes to show who else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FBK       &lt;--- File  created when player leaves FeedBack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GUE.LU       &lt;--- Text file that is created with list of Node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nterBBS game.  Created by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LU*      &lt;--- This is the Master Score file created when the 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is run.  This is used in InterBB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DAT*   &lt;--- This is created and updated when the IBB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n and is the Time Stamp used in the Mast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SWHO.DAT*    &lt;--- This file holds the BBS and Sysop info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 InterBBS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-?.DAT*       &lt;--- This is the individual Node score file tha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the Hub Node. The ? is replaced with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has been assigned in the LEAGUE.J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.CHP        &lt;--- InterBBS last month high scorer record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BB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BULL.ANS    &lt;--- InterBBS Ansi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BSBULL.BBS    &lt;--- InterBBS Ascii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FEEDBK        &lt;--- Create this file if you want the Sysop Feedbac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ned off. It must be in the Line 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xx        &lt;--- Previous month's score file, where xx = month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.xx       &lt;--- Previous InterBBS Master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UP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LINEUP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LINEUP.CHP, LINEUP.INF and a new LINEU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LINEUP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LINEUP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LINE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LINEU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your BBS manual. This game merely needs the .CFG file name passed t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NEUP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LINEUP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LINEUP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UP.EXE            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UP.EXE /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LINEUP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at a time, but all nodes will be able to acces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up of Line Up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LINEUP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Both the SET command and the matching *.CFG line must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ALTERNATE NAM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EFAULT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 You still need to have a *.CFG file, even if you use alternat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s.  The *.CFG file is needed when IBBS is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 config file other than the default LINEUP.CFG file, use th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ke this:  LINEUP.EXE /C LINEUP.C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UP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COMMAND LINE PARAMETER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 line switches are available in both BATCH &amp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filename   -   This option allows the sysop to over-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game.CFG configuration filename and pass a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ration filename of choice to the door. This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purpose of adding flexibility if the sysop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ires to use more than one configuration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however, in most cases including multi-n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need to us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node #     -   This option allows the sysop to pass the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to the door. This option over-ride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. Syntax could be used as /N%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player     -   This option allows the Sysop to pass the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command line. The main intention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low sysop's not using DOOR.SYS to pass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ias name to the door vi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SSIL       -   This option allows the Sysop to force the gam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internal fossil routines and not 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s. In most cases the door will run fin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are using a fossil driver and do not spec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LIAS        -   This option forces the games to use the user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in the DOOR.SYS file. This option only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OOR.SYS file. For other options see /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MAND LINE SWITCHES - Not used for normal BB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CAL        -   This option is intended for the Sysop to take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 at the door before installing to the BB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intended to be used for daily local play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be used for such, though i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      -   Has the game to display limited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ORT / IMPORT EDITOR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utility used to edit User Records, Last Months Champ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by exporting the selected data into an EXPORT.TXT fi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ed by any ASCII style editor such as EDIT which comes with DO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eded changes have been made you then import them back in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 The editor also has other features describ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MS_EDIT without any COMMAND LINE Parameters displays thi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ana Solitaire User Record &amp; Champion EXPORT &amp; IMPORT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opyright 1996, By J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For MS_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_EDIT LIST              (List User's Names To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_EDIT EXPORT User Name  (Exports User's Full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_EDIT EXPORT CHAMPION   (Exports All Champions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_EDIT EXPORT TOP-TEN    (Exports Top-Ten Champions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_EDIT IMPORT            (Import Record From EXPOR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_EDIT RESET  User Name  (Reset Record To Previous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_EDIT DELETE User Name  (Delete User's Rec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_EDIT LASTREAD          (Reset's Last Read Pointers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: 'User Name' Is The Name To Work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ecords Are Exported To A EX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EDIT LIST             - This option will merely list all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DAT file. This is merely for easy look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e you need to see how a name is spe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EDIT EXPORT User Name - Using the EXPORT option followed by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 will export that users full reco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RT.TXT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EDIT EXPORT CHAMPION  - Using the EXPORT CHAMPION option wil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ll champion data to a EXPORT.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EDIT EXPORT TOP-TEN   - Using the EXPORT TOP-TEN option wil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p-Ten Champions names and scor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RT.TXT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EDIT IMPORT           - Using the IMPORT option will impor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 finds in the EXPORT.TXT fil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determine which type of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it is and import accordingly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ways prompts before updating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ive you a chance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EDIT RESET            - Using the RESET feature is used to reset 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cord back to the previous days. This wou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uld be used in case a user gets knock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ne or any other circumstance tha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from playing their entire turn. Each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game makes a backup of the 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ames it .$$$ and uses this file for th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ts MUST BE done on the same d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occurred. If you can't get t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day then you must use the EXPORT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EDIT DELETE User Name - Using the DELETE feature dele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's name record from the .DAT file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m from the game. Use this option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is intended for the purpose of remov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ore users or users that may have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name at logging. Otherwise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_EDIT LASTREAD         - Using this option will reset all us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read pointers to zero. This is hand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erase the .MSG file for quick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EXPORT.TXT FIL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ORT.TXT file must not be altered in any way accept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. All data that can be edited is in brackets '[ ]'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your editor in OVER-TYPE mode so as not to move the data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kept in the brackets and in the same column. The positio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is crucial. I stress this only to inform you, not to intimidat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this is a very easy to use method and when the abov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ed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 &amp; Order Number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at the numbers listed below, or though my FIDO address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Phone: Com-Dat BBS (503) 681-8324 (Zoom 33.6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jordan@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&amp; Support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software, in which case a small update fee will be charged.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lost keys or if your BBS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NS Software - Rust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Copyright 1998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