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tto 6049 GEM - Galactic Empir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"Weird Al" Walker Aug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mple little add-on, created by Allen Walker, for Galactic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so written by Allen Walker) to test the GEM process... and to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otto 6049, users can buy tickets for their chance at a windfa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DT each (no limit), they can buy a ticket with 5 numbers from 1 to 50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, when the first user of that day enters the GEM, the tickets are pai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 2 out of 5, win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 3 out of 5, win $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 4 out of 5, win $5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 5 out of 5, win $1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can be used for Ships or Combat Bonus upgrades, or whatever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med up by other GEM auth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GEM, add the following lines to GEMLIST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 '6049!  Because... You Never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.exe -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lus -L{baudrate} if your baudrate is lo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the rest should be automatic, as any good GEM would b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about GEMs, or Galactic Empire, you can ge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load from Crazy Train ][ (250)383-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File Request "GALACTIC" from 1:34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 to Galactic@crazytrain.spyd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n Walker  at 1:340/88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irdAl@crazytrain.spyd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tto 6049 GEM is released as FREEWARE.  No money may be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