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he Furnace!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rnace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r. Bubble  -  (c) '96 LiQU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: MegaStuff BBS - 317-873-481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LP-FRNC1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January 3rd Revi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                     -1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meant for educational purposes only. Any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persons,  living  or  dead  is  purley 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  Some assembly required. List each check separately b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Batteries  not included. Contents  may settle during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nly  as directed. No other  warranty expressed or impli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ile operating a motor vehicle or heavy equipment. Pos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 by  addressee. Subject to CAB approval.  This  is not 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 securities.  Apply only to affected  area. May be too int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ewers. Do not stamp. Use other side for additional list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ional use only. Do not disturb. All models over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dition  persists,  consult  your  physician. No user-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 inside.  Freshest  if eaten before  date  on  carton.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out notice. Times approximate. Simulated picture. No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if  mailed in the  United  States. Breaking seal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agreement. For off-road use only. As seen on TV. O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 all. Many suitcases look alike.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obacco  ingredients.  Colors may, in time,  fade. We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which seem to be right for you. Slippery when wet. For offi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Not affiliated with the American Red Cross. Drop in an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 for  television. Keep cool;  process promptly. Post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eliver  without  postage. List was  current  at tim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sender, no forwarding order  on file, unable to forwar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 for direct, indirect,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 from   any  defect,  error   or   failure  to  perfor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locations only. Not the Beatles. Penalty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label  for sequence. Substantial  penalty for early withdrawal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below this line. Falling rock. Lost ticket pays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ncelled check is your recipt. Add toner. Place stamp here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with skin. Sanitized for your protection. Be sure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endorsed. Sign here without  admitting guilt.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the Mississippi.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 of dog. Contestants have been  briefed on some ques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ow. Limited time offer, call  now to insure prompt delive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present  to win. No  passes  accepted for this engagem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 necessary.  Processed at location stamped  in  code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n. Shading within a garment may occur. Use only in well-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Keep  away from fire or  flame. Replace with same typ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eterans.  Booths for two or  more.  Check here if tax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equipment  shown  is optional. Price  does  not include tax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coins. Not recommended for children. Prerecorded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.  Reproduction  strictly  prohibited.  No  solicitors. No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,  or  horses. No anchovies  unless otherwise specified.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not for resale. List at least two alternate dates. Firs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 then  pull  down. Call toll  free  before digging.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cash. 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 Record additional transactions on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tub. 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... now the real disclaim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PRoDUCTiONS,  MegaStuff,  or Zachary Rosing  is 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 for anything this door might do  to your system.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is it worked fine on mine and beta site systems. In NO way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esponsible if this door messes  anything up. While every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ake a program virus free and to work OK, you can not gau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ny  program  is completely safe.  Using  this door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           to            the             above           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The Furnace!              -2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rnace! is a door I created because I needed it. The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as  using wasn't very good and I  was  bored.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that acts just like a grafitti  wall but is for flames.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  the        door         are        totally       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create a file called "FURNACE.ANS"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the  door  loads.  This could be  to  show  rules for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er    (for   instance   you   may   not   want   people   cu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rnace! is FREEWARE. I really want  your feedback on this doo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kinda dead on stuff to put in it - trust me,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some          more          cool         stuff.        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                          -3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a sample config file for Furnace. Edit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   is            what            everything          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wcwork\node1\door.sys               - drop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Stuff BBS                      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hary Rosing                                 - SysOp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Options            -4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FURNACE (config filename)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 filename) can be whatever you want. CYBLITE.CFG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      you       can       change       it       to     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L)  -  Add  this  to run the door  in  LOCAL  MODE.  The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  is   in   the  SysOp  Name   field   in   the  config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*  - This door has not  been  tested on a multinod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work just fine but please let me know if you have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    want     a     different     config     file     per    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obution/Beta Sites         -5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ites are distrobution/beta sites for liqui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 in  becomming a distro  site,  please fill out BETASIT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 with   Furnace   and   send   it  to  squigly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ards used to be distrobution sites. They may no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 files.    Check   the   below    boards    for   all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Stuff BBS  . . . . . . . . . . . . . ( now 24 hours! ) 317-873-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Future BBS . . . . . . . . . . . . . . . . . . 317-580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anon Computer Connect BBS . . . . . . . . . . . . . . . 317-482-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iGMATiC BBS  . . . . . . . . . . . . . . . . . . . . 317-248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kBord BBS . . . . . . . . . . . . . . . . . . . . . 315-593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ping Jack's BBS  . . . . . . . . . . . . . . . . . . . 352-563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-6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freeware. Feel free to send donations to help me ou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 be    credited   toward   the    next    door   you  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CHECKS ONLY!! IM NOT RESPONSIBLE FOR LOST MONE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rnac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upport or registrations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chary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50  Zionsvil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onsville, IN 4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questions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1/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MegaStuff BBS - 317-873-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:  squigl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