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IV sysops should use thes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igh speed modem with a locked com port, it'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CHAIN.EXE to change line 20 in CHAIN.TXT 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.  You will have problems if the door tries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at 14400 baud.  CHAIN.EXE is available on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GOLD amount is written to MONEY.TXT in your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