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 VEGAS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Las Vegas Craps.  This game simulates Las Vega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ps, with most of the bets found in an actual crap game. 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with GAP, PCBoard, Wildcat, Spitfire, WWIV, and RBB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Las Vegas craps will only work with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ystem Manager.  You if you have not set up thr door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that first before you set 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more about the game of craps, read the HELP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help file used by the game.  Please do not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the game directory, or your play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y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is intended for those callers who can support ANSI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 callers will be able to play, but ANSI is a m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Craps works with WWIV's gold system, or on other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layers start with $1000.  If they go broke, The Loan Sh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them $1000, but they must pay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s are based on player's current bank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Vegas Cra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.EXE    &lt;------------------ Las Vegas Cra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.HLP    &lt;------------------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&lt;--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Set 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type SET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PS.EXE will be copied to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PS.HLP will be copied to your BRAINEX\CRAP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set up the door, you must then create a a b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 \BRAINE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BRAINEX directory in your path, you can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multi-nodes, simply add the node numb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oo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PS NOD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but not required that you call Las Vegas Crap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 option on the command line. If you don't, Las Vegas Crap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default to single 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Las Vegas Craps without a BBS, just type CRAPS LO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ill need to register this game. Se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N SHARK (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 Vegas Craps now gives loans to broke players.  This option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n WWIV BBSes. WWIV uses it's own gold syste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he name of the Loan Shark, and what he says when h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- Add $10 to player's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 Vegas Craps is smart enough to know which drive and directo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in Las Vegas Cr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ersion of Las Vegas Craps is a DEM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     : Initial Bankroll = $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High Score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ans from Loan Sh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: Initial Bankroll = $10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10 Score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Shark loans $1000 to broke play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py of Las Vegas Cr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3-5234 v.32bis/v.42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