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sion us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,96 par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ution  02/22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�  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 de distribution officiel pou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 Microbe BBS (Sit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: 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&gt; (819) 478-3643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: LYRICS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/2400/9600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eures/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me contacter: - appeler au babillard Le Microbe et envoyez-moi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 Dave Musta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n adresse Internet est: ddupuis@9bit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u �crivez-mo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age WWW de Lyrics: "http://www.9bit.qc.ca/webusr/ddupuis/lyric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 Henri-Du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ndville,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C 3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aintenant appeler directement au Microbe BBS avec le log "LY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 de mot de passe) et avoir acc�s � la porte Lyrics ainsi qu'aux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ff�rentes versions diponibles (LYRICSxx.ZIP et LYRUSRxx.ZIP) san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� maintenant, � l'heure o� j'�cris cette documentation, il y a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 chansons et tablatures disponibles dans la port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uillez appeler au babillard Le Microbe pour obtenir les nouvell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LYRICS13.ZIP (Entre 5h30am et 2h3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9) 478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les obtenir par Internet � la Page WWW 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laims no warranty, implied or otherwis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"AS IS".  The author claim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caused by the use or abuse of this softwar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property of the author.  This software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copyrighted songs uploaded in Lyrics. If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CONCERNING COPYRIGH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law of the United States (Title 17, United State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making of photocopies or other reproductions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 specified in the law, librari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furnish a photocopy or other reproduction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ed conditions is that the photocopy or reprod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sed for any purpose other than private study, scholar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" If a user makes a request for, or later uses, a photo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for purposes in excess of "fair use," that 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itution reserves the right to refuse to accept a cop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t its judgement, fulfillment of the order would involv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tems in this archive do not contain individu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 The lack of a notice does not necessarily mean tha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tected by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uploader et downloader ce fichier �/de n'importe quel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toute autre m�thode de distribution tant qu'aucune modification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rt�e au fichier archive (.ZIP) et � son contenu. Aucun frais de do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� pour la distribution de 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DesqView e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les fichiers de chansons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ression Lempel-Ziv-Welch (LZ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OLGA (Online Guitar Archive su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me site: "ftp://ftp.nevada.edu/pub/guitar/winolga/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inc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EXE    -=&gt; Le programme lu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USR.DOC    -=&gt; Docs pour l'installation (Angl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USR_F.DOC  -=&gt; Docs pour l'installation (Fran�ais, ce fich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T    -=&gt; Exemple d'un fichier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-=&gt; Exemple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SER.FRM   -=&gt; Formulaire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&amp; r�pertoires cr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NEW    -=&gt; Les 400 derni�res chansons envoy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USR    -=&gt; Fichier des usagers (N'effacez PAS ce fich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-=&gt; Version d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\       -=&gt; R�pertoire o� les upload sont re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\         -=&gt; R�pertoire o� toutes les chansons et les 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nt gard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compressez le fichier LYRUSRxx.ZIP dans un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diter/cr�er un fichier de configuration en ex�cutant LYRIC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s ou en utilisant le commutateur /C. (c-�-d: LYRICS /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ex�cuter le programme, tap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&lt;fichier config&gt; [/F | /FA] [/M | /M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 LYRICS LYRICS.CFG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:  Si c'est le premier jour du mois, ex�cute l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suelle sinon, elle ne fait rien et vous retourne au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F       :  Force l'ex�cution de la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       :  Ex�cute Lyrics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 :  Demande la langue � utiliser � l'u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glais ou fran�a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Par d�faut, Lyrics s'ex�cute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Il n'est *vraiment* pas n�cessaire d'ex�cuter la maintenance � chaque 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a cr�er automatiquement tous les r�pertoires et les fichiers req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requiert � peu pr�s 307k de m�moire pour s'ex�c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ne ex�cution beaucoup plus rapide, utilisez Smartdrive (smart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allez avoir besoin de mettre une variable d'environnement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: "set comspec=c:\dos\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KUNZIP n'est PAS inclus avec le fichier LYRICS.EXE, mais vous devez avoi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s fichiers disponibles via la variable d'environnement PATH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de configuration, vous devez entrez les informati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1:   Votre 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exemple de fichier qui pourrait �tre utilis� pour ex�cuter 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yrics          --&gt; Aller au r�pertoire de Lyrics (TRE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yrics.cfg        --&gt; Ex�cute Lyrics avec le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os d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est un programme qui permet de conserver une base de donn�es de pa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ansons ainsi que des partitions de Guitare/Basse. Elle contien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gories (une pour chaque lettre). Chaque cat�gorie peut contenir u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mit� de chansons et de tablatures. Vous pouvez vous promener parmi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s, les albums, les chansons, les tablatures et vous pouvez les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que vous �tes en ligne. Vous pouvez choisir les chans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tures que vous voulez "downloader" (un seule chanson, un album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, un groupe au complet, les tablatures du groupe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e description de toutes les commandes utilis�es dans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principal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27] Cat�gories class�es par la premi�re lettre du gro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propos de Lyrics          -=&gt; Informations � propos d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nfos �crire des chansons   -=&gt; Formats de fichiers utilis�s (voir ci-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ptions                     -=&gt; Menu d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ouvelles chansons          -=&gt; Les 100 derni�res chansons re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eter les chansons choisies -=&gt; Efface vos chansons choi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chansons choisies  -=&gt; Copie vos chansons dans un fichier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oir chansons choisies      -=&gt; Voir une liste de vos chansons choi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pload chansons             -=&gt; Choisissez ceci si vous voulez envoy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uvelles chansons/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ortie du programme         -=&gt; Retourne au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Si vous voulez ajouter des chansons, copier l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ertoire IMPORT\, ensuite entrer dans Lyrics et choisir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]pload chan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 l'op�rateur veut "downloader" des chanons en mode local, cho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ommande [D]ownload chansons choisies et entrer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 contiendra les chan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&gt; Menu Option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 module               -=&gt; Module pour rechercher dans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r�er liste des Chans.&amp;Tab. -=&gt; * Cr�er une courte ou une longue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sons &amp; Tablature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main menu         -=&gt; Retourne au menu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e courte: Groupes et leurs albums et le nombre de chansons de l'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longue: Groupes, leurs albums et le noms des chansons de l'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des Groupe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Nom des Gro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ffacer un groupe           -=&gt; Sysop seulement: effacer un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chansons du groupe -=&gt; Download toutes les chansons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bums du groupe (sauf les tabl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pr�c�dente             -=&gt; Utilis� s'il y a plus de 20 group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our au menu principal    -=&gt; Retourne au menu principal de la p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des Album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Nom des Alb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ffacer un album            -=&gt; Effacer un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ablatures download         -=&gt; Download toutes les tablatures du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un album           -=&gt; Download toutes les chansons de l'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pr�c�dente             -=&gt; Utilis� s'il y a plus de 20 group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our au menu des groupes  -=&gt; Retourne au menu des gro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des Chanson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Titres des Chan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ffacer une chanson         -=&gt; Effacer une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une chanson        -=&gt; Download une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pr�c�dente             -=&gt; Utilis� s'il y a plus de 20 group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our au menu des albums   -=&gt; Retourne au menu des alb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de fichiers utilis�s pa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CHANSONS (par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Alb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Chan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Chan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'est pas n�cessaire de r�-�crire le nom du groupe si vous utilis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groupe, m�me si vous changez le nom de l'album ou le nom de la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m�m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me chose pour l'album si vous avez plusieurs chanson du m�m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ttre autant de Groupe/Album/Chanson que vous voulez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om du fichier n'a pas d'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voyer le fichier compress� (.ZIP) ou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voyer plusieurs fichiers en m�me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voyez les fichiers de chanson Internet sans aucun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 tel est le cas, Lyrics vous demandera les informations requ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fichier de chanson Internet est comme ce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BUM: HE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BURIED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CARNAL 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envoyez des partitions de guitare ou de bass, ignorez la ligne %&lt;alb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faites en sorte que le d�but de la tablature so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Chan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i, vous pouvez envoyer des fichiers sans aucun format. Lyrics se char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us demander les informations n�cess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exemple: MYSON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nine inch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downward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vio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desec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rch of the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right up march pu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ega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holy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3-5---4-----4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0-2-3-0-2-0-0-2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ment fut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ut-�tre moins de fichiers dans le r�pertoir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er l'imprimante dans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ommer les groupes, albums et chan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�placer les groupes/albums/chansons dans la base de don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z le fichier HISTORY.TXT pour plus de d�tails � propos d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t mises-�-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���� -=&gt; Parution - 03/09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Beta de Lyrics (Anglais seu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0 -=&gt; N'a jamais �t� distribu�e au publique (06/26/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1 -=&gt; Parution - 10/13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mi�re version officielle 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2 -=&gt; Parution - 01/01/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jout de nouvell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3 -=&gt; Parution - 02/22/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jout de nouvell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est copyright 1994,96 par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est compil� avec Turbo Pascal v7.0 (c) 1983,92 par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tilise RMDOOR v4.5 (c) 1991-1994 par Mark Goodwin et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tilise PKZIP et PKUNZIP (c) 1989-1992 par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tilise DSZ.EXE (c) 02-02-94 par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orte contient d�j� toutes les options (enregistr�e ou non). Apr�s u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 d'essai, vous devez enregistrer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 n' avez  qu' � m'envoyer le fichier REGUSER.FRM rempli et imprim�, �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inscrite  en  haut de ce document) et je vais vous envoyer votre 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registrement  par la poste.  Lyrics co�te seulement 5$ pour s'enregist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i pas fait ce programme pour faire de l'argent.  Le 5$ servira � couv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prix  des  timbres,  le  temps requis pour proc�der � chaque demande e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 je vous donne quand vous �tes enregistr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