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9 Quin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 John, N.B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2M 4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- $1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Line - Mine Mine.cfg (/l -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ine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1 - Path and Filenam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2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3 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4 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5 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6 - Plays per Day (1 in Unr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.exe - initializ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.exe - weekly maintenance (run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questions or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at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