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Tech Unit Presents: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Magic 8-Ball Online 1.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rogrammer: Dennis R. Alexand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Copyright (c) 1994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</w:t>
      </w:r>
      <w:r>
        <w:rPr/>
        <w:t>Tech Uni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All Rights Reserv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is Magic 8-Ball Online?  Very simply, it is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ation of the popular Magic 8-Ball toy.  The concep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y:  You ask the 8-ball a question which can be answ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yes or no and it will give you its answer.  It could be sa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or is just a gadget or novelty door but, nonetheless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uthor assumes no responsibility for any loss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ay be caused by the use of this software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 that it will do anything at all.  Users must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 any risk as a condition of the fre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is provided as freeware, therefor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registration fees.  Too many programmers are charging f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 rather easy to write.  Your using this program is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rchive M8O11.ZIP should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8ONLINE.DOC  : The file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8ONLINE.EXE  :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8ONLINE.GFX  : Graph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_ID.DIZ   :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TORY.DOC   : Text file containing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T.LST   : A listing of Tech Unit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&amp;A.M8O       : Where questions and answer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DOOR.CFG    : Tech Unit doo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ation of this door is rather easy.  J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simple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 Edit the commented TUDOOR.CFG file.  This is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which can be edited with any ASCII standar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(i.e. Edlin, QEdit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 If you are running multinode, you may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configuration files.  As a default, the door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DOOR.CFG, but you may specify an alternate configuration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with the /C switch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8ONLINE /C=NODE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8ONLINE /C=CONFIG%NODE%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tter example shows how you can use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within the /C switch.  You may also use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in the configuration file itself on the 3rd and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 Setup the door to run from you specific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ly I cannot provide information on this as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types of BBS software; it is assumed you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etting up doors using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should be it! 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&amp;A.M8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a user has asked the Magic 8-Ball a ques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rompted as to whether they wish to save their ques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for all to see.  These respones are saved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Q&amp;A.M8O which can be edited with an ASCII text edito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edit it, for example, if it get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 you for using this program.  If you are ha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then please feel free to call my BBS.  I will be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you as best I can and to take any suggestions for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reach me at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13) 427-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00 - 14.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n FIDO net:  1:2410/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  I also scan the echoes DOORGAMES, DOOR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  ON_LINE_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ith my Internet address:  lankhmar@oeonl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alexander / LANKH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m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