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gic 8-Ball Online Update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(Newest to ol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Released 12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Fixed minor bug which was not allowing the use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n door configuration file to indicate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Released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ach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3) 42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-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FIDO net:  1:241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I also scan the echoes DOORGAMES, DOOR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ON_LINE_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my Internet address:  lankhmar@o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alexander / LANKHM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