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PIBB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Sysop: Gary Mace  Charles Tow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Sysop: Mike Frater 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ARPIBBS.EXE, allows you to play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WORD WAR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is a free addon to the WORD WAR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ORD WAR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ARP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