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7825" cy="1437640"/>
                    </a:xfrm>
                    <a:prstGeom prst="rect">
                      <a:avLst/>
                    </a:prstGeom>
                  </pic:spPr>
                </pic:pic>
              </a:graphicData>
            </a:graphic>
          </wp:inline>
        </w:drawing>
      </w:r>
    </w:p>
    <w:p>
      <w:pPr>
        <w:pStyle w:val="Normal"/>
        <w:spacing w:lineRule="auto" w:line="240"/>
        <w:rPr>
          <w:rFonts w:ascii="Times New Roman" w:hAnsi="Times New Roman" w:eastAsia="Times New Roman" w:cs="Times New Roman"/>
          <w:color w:val="800080"/>
          <w:sz w:val="36"/>
          <w:szCs w:val="36"/>
        </w:rPr>
      </w:pPr>
      <w:r>
        <w:rPr>
          <w:rFonts w:eastAsia="Times New Roman" w:cs="Times New Roman" w:ascii="Times New Roman" w:hAnsi="Times New Roman"/>
          <w:color w:val="800080"/>
          <w:sz w:val="48"/>
          <w:szCs w:val="48"/>
        </w:rPr>
        <w:t xml:space="preserve">MAGUS ADULT </w:t>
        <w:tab/>
        <w:t>BLACKJACK</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INSTALLATION &amp; REGISTRATION</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INSTRUCTIONS</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pyright © 1997, Robert C. Robinson. All Rights Reserved.</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rogrammed with OpenDoors V. 6.0, Win32 Edition.</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pyright © 1991-1996, Bryan Pirie.  All Rights Reserved.</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an ANSI door game, designed to utilize the best features of a 32-bit environment.  It can </w:t>
      </w:r>
      <w:r>
        <w:rPr>
          <w:rFonts w:eastAsia="Times New Roman" w:cs="Times New Roman" w:ascii="Times New Roman" w:hAnsi="Times New Roman"/>
          <w:b/>
          <w:bCs/>
          <w:color w:val="000000"/>
          <w:sz w:val="24"/>
          <w:szCs w:val="24"/>
        </w:rPr>
        <w:t>only be run under Windows 95 and Windows NT</w:t>
      </w:r>
      <w:r>
        <w:rPr>
          <w:rFonts w:eastAsia="Times New Roman" w:cs="Times New Roman" w:ascii="Times New Roman" w:hAnsi="Times New Roman"/>
          <w:color w:val="000000"/>
          <w:sz w:val="24"/>
          <w:szCs w:val="24"/>
        </w:rPr>
        <w:t>, as of this release.  If you do not have either of these environments for your BBS, do not attempt to install this program.</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WARNING!!!  READ CAREFULLY.</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THIS IS AN ADULT GAME!  THIS IS NOT JUST A SUPPOSEDLY ADULT GAME.  I MEAN THIS IS AN ADULT GAME.  THERE ARE VERY GRAPHIC IMAGES OF SEXUAL RELATIONS.  IF YOU ARE OFFENDED BY SUCH MATERIAL, DO NOT SETUP NOR PLAY THIS GAME.  IF YOU RUN A BBS IN WHICH YOUR USERS ARE NOT CAPABLE OF HANDLING SUCH MATERIAL WITHHOUT BEING OFFENDED OR ARE NOT ALLOWED LEGALLY TO HANDLE SUCH MATERIAL, THEN DO NOT SETUP THIS GAME.  IF YOUR COMMUNITY STANDARDS DO NOT ALLOW SUCH MATERIAL, THEN DO NOT SETUP THIS GAME.  IF YOU ARE INCAPABLE OF HANDLING YOUR CIVIL RIGHTS AS A MATURE ADULT TO VIEW, PLAY, AND ENJOY SUCH MATERIAL, DO NOT SETUP THIS GAME.  YOU HAVE BEEN WARNED! BEFORE SETTING UP THIS GAME, I SUGGEST YOU PLAY IT YOURSELF USING THE FOLLOWING COMMAND.</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magbjk.exe -local</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ALL GRAPHICS USED IN THIS GAME ARE ANSI SCREENS.  JUST LOOK IN THE FILE DIRECTORY FOR FILES MARKED *.ANS.  YOU MAY VIEW ANY ANSI SCREEN BY USING THE COMMAND</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 xml:space="preserve">TYPE filename.ANS </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FROM THE COMMAND LINE.  YOU ARE GIVEN THE RIGHT TO MODIFY MANY SCREENS IN THIS GAME, BUT BE WARNED THAT MOST OF THEM HAVE ADDITIONAL TEXT PLACED ON THEM BY THE GAME ITSELF.  THEY ARE DEPENDENT UPON WHERE THINGS ARE LOCATED ON THOSE SCREENS.  YOU ARE NOT ALLOWED TO MODIFY THE FOLLOWING SCREENS.  MAKE SURE YOU BACKUP ALL SCREENS BEFORE MAKING ANY MODIFICATIONS.  IF YOU CREATE EXCELLENT SCREENS, SEND ME A COPY.  IF I LIKE THEM ENOUGH TO DISTRIBUTE THEM WITH THE GAME, I"LL GIVE YOU A FREE REGISTRATION.</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TITLE.ANS</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IT IS ADVISED THAT YOU LOOK OVER ALL SCREENS BEFORE YOU SETUP THE GAME TO MAKE SURE IT FITS YOUR LEGAL RESPONSIBILITIES.  YOU ARE SOLELY RESPONSIBLE FOR YOUR USE OF THIS DOOR.</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Disclaimer</w:t>
      </w:r>
    </w:p>
    <w:p>
      <w:pPr>
        <w:pStyle w:val="Normal"/>
        <w:spacing w:lineRule="auto" w:line="240"/>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guarantee nothing except the fact that this program works on my own BBS.  If you want proof, call Gray Mist BBS at the current number of 352-799-7258 and see for yourself.  I am not liable for any damage that this program may cause to your system, your business, or your users, or anyone else or  anything else you' d like to blame on me.  I have tested this program extensively and have tried to track down all bugs.  But, as with all programs, it is most likely this program has a bug that I do not know abo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Troubleshooting and Technical Support</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ever need me for anything, here's how to reach 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et E-Mail: SysOp@graymist.com; rrobin@inne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ice Phone: 352-754-8463 10 am to 8 pm Eastern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BS: 352-799-7258, 352-848-0392  open 24 hou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elnet: bbs.graymis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 www.graymist.com; bbs.graymist.com; 198.83.139.20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GP key is available upon request at pgpkey@graymis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find a bug, a feature not working, or want to make a suggestion for improving the game, feel free to drop me e-mail.  Obviously, registered SysOps will have more attention than unregistered SysOps.  Also, don't bother me with the "If you just added this feature, I'd register." comments.  We both know that comments like this are half-truths.  You'll register this game when you and your users agree that it is worth being registe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Installation</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 all files into the same directory.  Included, you will find a sample batch file, and a corresponding configuration files.  Modify them as necessary.  Make one CFG and one BAT per node if necessary. Each line that has a semicolon in the front of it is a comment and is ignored.  Each additional line consists of two parts, KeyWord and Value.  The following list explains the various sett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KeyWo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BSDir    </w:t>
        <w:tab/>
        <w:tab/>
        <w:tab/>
        <w:t xml:space="preserve">the directory in which the drop file can be found.  If your BBS </w:t>
        <w:tab/>
        <w:tab/>
        <w:tab/>
        <w:tab/>
        <w:t xml:space="preserve">provides a dropfile separate for each node and places them </w:t>
        <w:tab/>
        <w:tab/>
        <w:tab/>
        <w:tab/>
        <w:t xml:space="preserve">in separate directories, you need to make one configuration </w:t>
        <w:tab/>
        <w:tab/>
        <w:tab/>
        <w:tab/>
        <w:t>file for each node, changing this val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orDir</w:t>
        <w:tab/>
        <w:tab/>
        <w:tab/>
        <w:t xml:space="preserve">the home directory of the door game.  This is the directory </w:t>
        <w:tab/>
        <w:tab/>
        <w:tab/>
        <w:tab/>
        <w:t>that this door game looks into to find it's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lMode</w:t>
        <w:tab/>
        <w:tab/>
        <w:tab/>
        <w:t xml:space="preserve">by removing the semi-colon before this keyword, the door </w:t>
        <w:tab/>
        <w:tab/>
        <w:tab/>
        <w:tab/>
        <w:t xml:space="preserve">will be activated in local mode only.  This is a simple </w:t>
        <w:tab/>
        <w:tab/>
        <w:tab/>
        <w:tab/>
        <w:t xml:space="preserve">option for running a local node version of this game for </w:t>
        <w:tab/>
        <w:tab/>
        <w:tab/>
        <w:tab/>
        <w:t>testing or whate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de</w:t>
        <w:tab/>
        <w:tab/>
        <w:tab/>
        <w:tab/>
        <w:t xml:space="preserve">this is the node number.  Generally, the game will take the </w:t>
        <w:tab/>
        <w:tab/>
        <w:tab/>
        <w:tab/>
        <w:t xml:space="preserve">information contained in the dropfile.  But if the dropfile </w:t>
        <w:tab/>
        <w:tab/>
        <w:tab/>
        <w:tab/>
        <w:t xml:space="preserve">does not contain this information, this value will be used.  </w:t>
        <w:tab/>
        <w:tab/>
        <w:tab/>
        <w:tab/>
        <w:t xml:space="preserve">Also, if your system used DORINFO#.DEF, this value will </w:t>
        <w:tab/>
        <w:tab/>
        <w:tab/>
        <w:tab/>
        <w:t>replace the # to determine the correct dropf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ximumDoorTime </w:t>
        <w:tab/>
        <w:tab/>
        <w:t xml:space="preserve">this is the maximum time a caller is allowed in the door per </w:t>
        <w:tab/>
        <w:tab/>
        <w:tab/>
        <w:tab/>
        <w:t xml:space="preserve">pla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GamesPerSession</w:t>
        <w:tab/>
        <w:t xml:space="preserve">this is the maximum games a player can play each time </w:t>
        <w:tab/>
        <w:tab/>
        <w:tab/>
        <w:tab/>
        <w:t xml:space="preserve">they enter the door.  0 disables.  1-10 are valid.  5 is </w:t>
        <w:tab/>
        <w:tab/>
        <w:tab/>
        <w:tab/>
        <w:t>defaul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GamesPerDay</w:t>
        <w:tab/>
        <w:t>this is the maximum games a player may play each 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0 disables.  1-10 are valid.  5 is defaul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activityTimeout</w:t>
        <w:tab/>
        <w:tab/>
        <w:t xml:space="preserve">this is the time in seconds which, if the caller does not </w:t>
        <w:tab/>
        <w:tab/>
        <w:tab/>
        <w:tab/>
        <w:t>press a key, the game will timeout and return to the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Name</w:t>
        <w:tab/>
        <w:tab/>
        <w:tab/>
        <w:t>this is the name of the syso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temName</w:t>
        <w:tab/>
        <w:tab/>
        <w:tab/>
        <w:t>this is the name of the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kedBPS</w:t>
        <w:tab/>
        <w:tab/>
        <w:tab/>
        <w:t xml:space="preserve">if the information is not provided by the dropfile, or the </w:t>
        <w:tab/>
        <w:tab/>
        <w:tab/>
        <w:tab/>
        <w:t>fossil, then this is the speed at which your port is lock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rialPort</w:t>
        <w:tab/>
        <w:tab/>
        <w:tab/>
        <w:t xml:space="preserve">if the information is not provided by the dropfile, or the </w:t>
        <w:tab/>
        <w:tab/>
        <w:tab/>
        <w:tab/>
        <w:t xml:space="preserve">fossil, then this is the port to be used. 0=Com1, 1=Com2, </w:t>
        <w:tab/>
        <w:tab/>
        <w:tab/>
        <w:tab/>
        <w:t xml:space="preserve">2=Com3, 3=Com4,etc.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 xml:space="preserve">Note: All other port configuration information is provided </w:t>
        <w:tab/>
        <w:tab/>
        <w:tab/>
        <w:tab/>
        <w:t>by Windo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Fossil</w:t>
        <w:tab/>
        <w:tab/>
        <w:tab/>
        <w:t xml:space="preserve">when the semi-colon is removed from in front of this </w:t>
        <w:tab/>
        <w:tab/>
        <w:tab/>
        <w:tab/>
        <w:t>keyword, use and detection of a fossil is manually disabl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DTRDisa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leDTR</w:t>
        <w:tab/>
        <w:tab/>
        <w:tab/>
        <w:t xml:space="preserve">if your system is a DOS BBS running under Windows 95, </w:t>
        <w:tab/>
        <w:tab/>
        <w:tab/>
        <w:tab/>
        <w:t xml:space="preserve">you may need to use this option. Windows 95 has been </w:t>
        <w:tab/>
        <w:tab/>
        <w:tab/>
        <w:tab/>
        <w:t xml:space="preserve">known to not properly handle the DTR during door exit, </w:t>
        <w:tab/>
        <w:tab/>
        <w:tab/>
        <w:tab/>
        <w:t>and so this may help if you are experiencing hangup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Code</w:t>
        <w:tab/>
        <w:tab/>
        <w:tab/>
        <w:t xml:space="preserve">when you register this program, I will provide you </w:t>
        <w:tab/>
        <w:tab/>
        <w:tab/>
        <w:tab/>
        <w:t xml:space="preserve">a registration code that you place here.  It will disable all </w:t>
        <w:tab/>
        <w:tab/>
        <w:tab/>
        <w:tab/>
        <w:t xml:space="preserve">nag screens, allow the player to go past level 4, and disable </w:t>
        <w:tab/>
        <w:tab/>
        <w:tab/>
        <w:tab/>
        <w:t>all time del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optedBy</w:t>
        <w:tab/>
        <w:tab/>
        <w:tab/>
        <w:t xml:space="preserve">Here's where you stick the name of the caller who helped </w:t>
        <w:tab/>
        <w:tab/>
        <w:tab/>
        <w:tab/>
        <w:t xml:space="preserve">get this game registered.  His or her name will appear 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the title screen and the exit scr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CIIblt</w:t>
        <w:tab/>
        <w:tab/>
        <w:tab/>
        <w:t>this screen is used to keep a display of big winners o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this game, suitable for display on your BBS.  It is necessa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for the High Winners Files displayed inside the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mand line of the batch file should normally be as follo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rt /m /w magbjk.exe -C magbjk.cf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is instance, /m keeps the windows minimized at startup.  remove it if you want the window to pop-up in the screen whenever someone plays.  You may still maximize the door during play, but /m just keeps it from being annoying.  "</w:t>
      </w:r>
      <w:r>
        <w:rPr>
          <w:rFonts w:eastAsia="Times New Roman" w:cs="Times New Roman" w:ascii="Times New Roman" w:hAnsi="Times New Roman"/>
          <w:b/>
          <w:bCs/>
          <w:color w:val="000000"/>
          <w:sz w:val="24"/>
          <w:szCs w:val="24"/>
        </w:rPr>
        <w:t>start</w:t>
      </w:r>
      <w:r>
        <w:rPr>
          <w:rFonts w:eastAsia="Times New Roman" w:cs="Times New Roman" w:ascii="Times New Roman" w:hAnsi="Times New Roman"/>
          <w:color w:val="000000"/>
          <w:sz w:val="24"/>
          <w:szCs w:val="24"/>
        </w:rPr>
        <w:t>" is very importa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s the other options available to you on the command-line. To access this information, just run magbjk.exe -HEL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xxxxx  </w:t>
        <w:tab/>
        <w:tab/>
        <w:t>configuration file to be us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 </w:t>
        <w:tab/>
        <w:tab/>
        <w:tab/>
        <w:t>local mo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xxxxx</w:t>
        <w:tab/>
        <w:tab/>
        <w:t>dropfile path and/or filen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 x</w:t>
        <w:tab/>
        <w:tab/>
        <w:tab/>
        <w:t>node numb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ab/>
        <w:tab/>
        <w:t>locked bps r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 x</w:t>
        <w:tab/>
        <w:tab/>
        <w:tab/>
        <w:t>port number 0=com1, 1=com2, et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LE x</w:t>
        <w:tab/>
        <w:tab/>
        <w:t>serial port handle to pass if the serial port is to be left op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ENT</w:t>
        <w:tab/>
        <w:tab/>
        <w:t>operates door in silent mode, with no local displ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TIME x</w:t>
        <w:tab/>
        <w:tab/>
        <w:t>maximum number of minutes allow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 </w:t>
        <w:tab/>
        <w:tab/>
        <w:tab/>
        <w:t>unless followed by 0 or N, this switch forces ANS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BSNAME x</w:t>
        <w:tab/>
        <w:tab/>
        <w:t>Name of the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NAME x</w:t>
        <w:tab/>
        <w:t>Name of the us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LEFT x</w:t>
        <w:tab/>
        <w:tab/>
        <w:t>User's time remaining on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URITY x</w:t>
        <w:tab/>
        <w:tab/>
        <w:t>User's security level on the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x</w:t>
        <w:tab/>
        <w:t>Location from which the user is call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 -HELP</w:t>
        <w:tab/>
        <w:tab/>
        <w:t>Help, Displays these op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ame creates a BIGWIN.USR file in order to keep track of Big Winners for the High Scores File.  This file is appended to with every big winner.  Just delete the file whenever you want to reset the bulletin.  I suggest setting up an event and deleting this file once a week.  Unregistered SysOps will not have this feature enabl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two files that you may edit in order to customize this door.  WINSAY.DAT and LOSESAY.DAT.  These contain various 50 character sayings that the game uses randomly when the player wins or loses.  These are non-gender specific, and read in a flirting manner.  Each saying must be 50 characters in length, so edit these files from a monospaced font editor.  Also, there must be exactly 25 sayings in each file.  No more, no less.  Edit these files at your own risk.  If you screw them up, just replace them with the original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NOTE:  If you use a DOS based BBS under Windows, you will need to insure that you have the setting under [386Enh] in your system.ini set up for each comport a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AutoAssign = 0, whereas # is the number of the com port.  This is necessary so that the windows program will be able to use tehs ame com port as your DOS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so.  You may need to run DTRON.EXE after the game exits in order to maintain the DTR .  DTRON is available free.  To see it's help, just run DTRON -HELP from the command 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GAME DESCRIPTION</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us Adult Blackjack is the classic game of 21 with a twist.  If you win a hand, your dealer must remove a piece of clothing.  If you get the dealer completely naked, yo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y one game of high card.  If you win this game, you get the dealer for a night of a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ed in animated ANSI on your scree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features of Magus Adult Blackj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ender and Sexual Orientation is accounted for.  Player makes choice and game plays out according to prefere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Player chooses name which is displayed in high scores f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8 dealers available (4 of each gender) all drawn in the beautiful ANSI ar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nimated ANSI sequen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aximum Games Per Day, Maximum Games Per Session, and Maximum Minutes Per Day allow the SysOp to control their user's ability to play this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Registered sysops get free upgrades for lif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REGISTRATION BENEFITS AND HOW-TO</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register this program, you will be given a code to place inside of your configuration file.  Without registration the game is set for these defaul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ime Limit of 10 minutes per gam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ximum Games per Day of 2</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ximum Games per Session of 1</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ximum Rounds per Game of 4 (you need 5 to see the dealer completely nude, and 6 to enjoy the one night stand in full ANSI animation)</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g Screen and 20 second Delay upon exit of gam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hould be sufficient to allow your users to evaluate this game and decide if it should be register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ration is $15 in US currency.  I accept cash, check, and money orders drawn on a U.S. bank and made out in U.S. funds only.  Also, I accept American Express, Discover, Visa, and MasterCard for all transactions.  And, finally, I accept international money orders for $15 US doll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register, either e-mail me a credit card number for the purchase, or call me by voice to give me the card number at 352-754-8463 between 10 am and 8 pm Easter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re sending me the money by mail, my mailing address 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y Mist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251 Deason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ng Hill, Florida 34610-716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all checks and money orders payable to Gray Mist BBS. As soon as your che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s cleared, you will be sent your registration code.  Cash orders, credit card orders, and money orders will be provided registration codes immediate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e's the form I need from you to register this program. This information will be requested from you upon voice order.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Program: Magus Adult Blackjack</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Register to (place the sysop name her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BS Nam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Address:</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City:</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State/Provinc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ZIP/Postal Cod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How do you wish to receive your cod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y Voice at this Phone Number:</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y E-Mail at this address:</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y mail at this address:</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Credit Card Orders Complete the following:</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Card number:</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Expiration Date of Card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Name as it appears on Card: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Street Address: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City: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State/Province: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ZIP/Postal Code: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Country: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Cardholder Phone Number:</w:t>
      </w:r>
      <w:r>
        <w:rPr>
          <w:rFonts w:eastAsia="Courier New" w:cs="Courier New" w:ascii="Courier New" w:hAnsi="Courier New"/>
        </w:rPr>
        <w:t xml:space="preserve">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000000"/>
          <w:sz w:val="28"/>
          <w:szCs w:val="28"/>
        </w:rPr>
        <w:t>CREDIT CARD ORDERS PLEASE READ THE FOLLOWING</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Although the SysOp of Gray Mist BBS is responsible for providing you the service you are purchasing, all credit card transactions from this BBS are processed through ONLINE FINANCIAL SERVICES, INC.  You are actually purchasing the services from OFS, and your credit card statement will show a charge from OFS. OFS is the retailer of this service. Credit Cards are used with this BBS for the sole purpose of making a purchase. United States Federal Law prohibits the use of a credit card that is knowingly stolen, forged, revoked, cancelled, or the unauthorized use by a minor. Should anyone use a credit card/fake card number in the above way, he or she will be subject to prosecution to the fullest extent of the law. ALL INFORMATION OBTAINED THROUGH THIS TRANSACTION IS HELD CONFIDENTIAL.</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If you have any problems with your charge account, please notify</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Online Financial Services</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P.O. Box 2051</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Duluth, GA 30136</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SA</w:t>
      </w:r>
    </w:p>
    <w:p>
      <w:pPr>
        <w:pStyle w:val="Normal"/>
        <w:spacing w:lineRule="auto" w:line="240"/>
        <w:rPr>
          <w:rFonts w:ascii="Courier New" w:hAnsi="Courier New" w:eastAsia="Courier New" w:cs="Courier New"/>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voice phone number: (707) 476-1050</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