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artion is only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Currently Being Written... &gt;&gt;SOON&lt;&lt; Registered SYSOP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modules as stand-alo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oorMania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uestions to Mas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rds to Corn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mailed the same day they are received,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turday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-97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