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or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No Adult Supervision Requi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1993-97 Todd Carlton - 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&gt;&gt;&gt;&gt;DISCLAIMER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guarenteed only to take up space on your hard drive.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nd the person running this door are solely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this door may become involved in. Also, the pers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responsible for any information this door broadcas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electronic publishing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% of the code in this door is my own. A copy of my incomple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as stolen from me during development. If you encounter this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or uncompiled, please contact me immediately. A reward i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has been tested and re-tested on many BBSes. When set up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. When registered, it works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SHAREWARE. You are granted a one time, 30 day license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. At the end of your one time 30 day evalu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move the active copy from your hard drive completely,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egistration with $20 U.S. for a non-expirable licens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qualify you to download new and updated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rom the Author's source board SOME PLACE ELSE BBS. Future/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only be made available to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&gt;&gt;&gt;THE DOOR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CE ELSE BBS, my BBS, has built it's reputation on my abilit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ly released, quality doors from places people have never heard of!  8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like EVERYBODY is writing BBS door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Mania was bred from the "superstore" concept; the idea of tak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nd bringing them all under one 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Mania is twelve doors in one: Corner Cards, Master Trivia, Card Gu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Roller Dice, Chance Board, Plinko Chips, Point Vault, Concen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heel, Lottery, Blackjack and Slot Machine. All 12 of these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gether on a Monopoly-style playing board. You roll the d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a square. Then, whatever square you're on plays one of the 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pecial squares too! Bonus, Tax, and Go To Jail. (It jus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board game without those!) Players compete on a monthly basis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ach month, a "Champion" is declared, and the game start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Mania (C)1993-97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&gt;&gt;&gt;THE DOC FILES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SETUP.DOC and then CONFIG.DOC to get the door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&gt;&gt;&gt;RUNNING DOORMANIA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to run DoorMania allows you the flexability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! Simply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A (CONFIG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 in my cas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A MANIA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BBSes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A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A NODE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ry DoorMania without fully configuring it to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MANIA LOCAL to 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&gt;&gt;&gt;&gt;DOORMANIA REGISTRATION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12-doors-in-one, the registration is only $2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great features for registered SYSOPs! Besides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little un-registered limitations (only being able to be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ore or chips in some games, or limited number of gue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for you the SYSOP to custom configure turns per day and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per module, etc.) some utilities really give you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to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will be mailed the same day they are received, or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aturday if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Questions/Comments/Registrations all welcome! Print MANIA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Mania (C)1993-97 Geoffrey Todd Carlt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