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List BBS Li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opyright 1995, Kevin Smith, West Monroe,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ocument  constitutes  all  the  terms,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sions  of  agreement  between  Kevin  W. Smith,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and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and/or  use  of  this  software  is  an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of  agreement with all the  terms,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s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-List BBS  Lister(tm) is a  multiple catego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door.  The categories are  completely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tional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siness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/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  not guarantee or warrant 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nything other than occupy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install and/or use  this software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risk. Installation and/or use of this softwa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  of  agreement  with   all  the  terms,  condi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sions  of  this  agreement.  Kevin  Smith,  his as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ts, heirs, and/or estate, shall be held harmles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 from  liability of any type  or responsi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, for any damages, real or otherwise, which may re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result from the installation o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 which do not recognize the above right of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lation and/or use of this software i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do  not  recognize  the  above  right of discla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hibited.  (Sorry guys...change your l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use the shareware version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not to  exceed 30 days without payment  of any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you decide to continue  using this software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  you  are  required   to  pay  the  registration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omin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granted permission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thers so  long as all the original 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and without any modification. You may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th the exception that you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 (not to  exceed $2)  for the  price of  a floppy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distribute the  software. You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post this  software on  computer bulletin 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ccept su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 after  30  days.  Fee:  $25.00  (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vin W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3 Greenbria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 Monroe, LA 71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gister on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LIGHT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18) 397-2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 Installation or use of  this software is an 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of agreement with the terms and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reate a directory for these files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lace thes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un the Set-Up program and configure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Use TheDraw or WCDraw to  create a header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ies (see the example L1HDR.ANS (*.bb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odify  the BULLBBS.BAT (or  BULLANS.BAT) file to 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 bulletin names and the  correct pat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Modify the DOOR.BAT file  to reflect the correct info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 system does not  produce DOOR.SYS then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out the " SYS "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Do whatever your bbs software  requires to add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Bam!  *You ar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 run  the BULLBBS.BAT  as a  part of  my nightly 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run it in a POSTCALL.BAT  if you really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SUPPORT:               DAYLIGHT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8) 397-2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I have made this program so simple to install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 not be much  need for support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question please contact  my bbs at the abov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leave a message. You may als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