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wling Do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C B O W L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ce agreement between you, the end user, and McSoft Corp. McB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Screen, Executable, documentation, etc are the property of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Please read the terms and conditions of this licenc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If you for any reason, whatsoever, can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is agreement, you are not permitted to use Mc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 McBowl is a proprietary product of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 treaty provis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 and agree that all rights,  title,  and interest 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 are and shall remain with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owl may be used for a period of thirty  (30)  days on a trial bas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ts  suitability for your particular application. 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McBowl,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 McBowl and any future versions of  McBow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you wish,  subject  to any  special  licensing  condition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in violation of this licence agreement, you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 Mcsoft Corp.  may  cancel your  registration and any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 that you may have.  In the case of a dispute over the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gree and accept to fully reimburse McSoft Corp for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owl  is  provided  "as is",  without  warranty of any kind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 all of are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McSoft Corp only guarantees that McBowl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oft Corp's  liability  resulting from your use or inability to use McBow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the affected party has paid for it, 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cBowl  was  registered with a  third party  for payment to Mc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s limited to the amount that was received by McSoft Corp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cSoft Corp.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way obligated to provide future versions of, or support for, Mc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freely distribute and copy McBowl provided that no fee is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cBowl  distribution  archive contains  unmodified 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 produced by  McSoft Corp.  Pay  Bulletin Board Systems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normal fee provided that no additional charge for McBowl is 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 of  McBowl may be  modified,  altered,  reverse engineered, 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in  any  form  whatsoever which  would  involve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one of the McSoft Support Systems list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Version of the program and the type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otor City Bowling Door.  We will assume you have at lea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 of Bowling before since it is the most played gam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asked for which type of graphics they would like to use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required.  Color is not, but is preferred.  ASCII us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move the bowler, you see the ball go down the lane, you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ins are left standing and then you see the pin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ing Door allows you to play 3 ten frame games of Bow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3 games the user will be shown their average for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ing Door lists the Top Ten Bowling scores as you lea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Tie for Top Score, all (up to 10 players) with the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as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should be pretty self-explanatory.  Each game has ten fr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gets 2 balls per frame, unless of course you get a strik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only get the one ball.  In the tenth frame, if you get a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a third ball.  If you get a strike on the first ball of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you get 2 more balls.  If you get a strike on bo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balls of the tenth frame you get a third ball.  If i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you get what is known to Bowlers as an open frame (not a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pare), you only get the two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Bowl you must have your bowler on the lane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is on the lane he/she can then "Move" from side to si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wish to bowl from.  Then all you need to do is bowl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ball is bowled, the bowler has an 8 in 11 chance of bowl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.  If the ball doesn't go straight you will either "ho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ice" it.  The gutters d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ing Door is an animated Bowling door and requires ANSI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Note this is not necessarily ANSI COLOR graphics, just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chooses ASCII he/she will be informed that the door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returned to the BBS.  However if the user chooses Mo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play nicely except it's pretty darned colorl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Multi-Tasking Envirom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imeSlicing for DesqView, Windows &amp;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or.sys or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nstantly updated userfile allowing both an all time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resent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a Top Ten Play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orts User file by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record locking so more than one user may play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owling runs great as a type 7 door on RemoteAccess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or any other BBS system that makes or can creat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unzipping this archive in a directory of its own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entry on your Doors Menu. Pas the full path and filenam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e always suggest adding the *M to force RA to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 menu en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*C /C C:\MCS\BOWL\MCBOWL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*C /C C:\MCS\BOWL\MCBOWL.EXE /N*N /D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assigns node number change other than 01, for RA/Qbbs/S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the /N*N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tells McBowl to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Bowling door.  There are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onfiguration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owl will look for its own files in the same directory which MCBOW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so you do not have to change to the door directo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HOF         No      Top Bowler data file creat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HI.ASC       No      Top 10 Bowlers data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HI.ANS       No      Top 10 Bowlers data fil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USR         Yes     Tracks users high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EXE         Yes     The actual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ANS        Yes     The Title ANSI scree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DOC         No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