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Spin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94 by McSoft Cor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C S P I N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pin is Copyright 1990-94 by McSoft Corp.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copy and share UNMODIFIED copies of the program packag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that 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duct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a small file (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 This key, when placed in the correct directory, will activa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y file for this program is MCSPI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ster Key from McSoft Corp., then the na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CSOF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should be placed in the same directo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your registration key to work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cSoft Corp. Support or Hub System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Version of the program and the type of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 bug in McSpin 2.0 was found where it would not recognise a registration ]-</w:t>
      </w:r>
    </w:p>
    <w:p>
      <w:pPr>
        <w:pStyle w:val="PreformattedText"/>
        <w:bidi w:val="0"/>
        <w:spacing w:before="0" w:after="0"/>
        <w:jc w:val="left"/>
        <w:rPr/>
      </w:pPr>
      <w:r>
        <w:rPr/>
        <w:t>-[ key. This has been fixed.                                                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Multi-Tasking Envirom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meSlicing for DesqView, Windows &amp;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NODE NUMBER *N) for RA\QBBS sysops with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 use of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EBUG for debug lo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Users to play until all their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nstantly updated userfile for User present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nstantly updated History File for all tim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a Top Ten Players bulletin i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orts users files, by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ssume you have a vague idea of how to run a do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 system.  This "should" be one of the easiest do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tup on your system.  I can't make this much simpl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file and only one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initially are "McSpin.Exe","Dorinfo1.Def","McSpi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pin.Bat".  The door will make all the data files it needs.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you HAVE McSpin.doc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. Make a directory for the McSpi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. Unarchive and copy the McSpin.Exe file to the directo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. Add a menu entry to run the door (and modify menu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. Modify and copy McSpin.bat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Non-[RA,QBBS &amp; SBBS Systems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*N fo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/QBB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    : ^S^p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mand    : Type 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 : *C /c c:\MCS\Spin\McSpin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for Door.Sys reading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BUG for Debug log reports file name in form of DEBUG001.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001 is replace with current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tandard RBBS type "Dorinfo1.def" and run McSp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tem, or GAP style Door.Sys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dit is an information program and Editor for the Puzzle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cSpin.USR file.  With SpinEdit you can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zzle or User.  This can be real hand for getting rid of t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that user who wants to write dirty puzzle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kids to see it, now you can just delete it. 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puzzles at will, If you come up with some goo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m to me for additions to the next releas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1:267/169 and I will give credit to all that supply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dit now includes Sort by: Puzzle Name, Puzzle Type, Puzz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zzle Author..  And CLEAN OPTION...  take out extra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a file called McSp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file in the same directory as McSpin.exe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registered mode.  If you have purchased a MASTE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., simply place a copy of MCSOFT.KE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Sp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YSTEM REQUIREM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a fossil driver such as BNU or X00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your system for ~150k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or the "McSpin.exe" fil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py "Dorinfo1.def" to the "Spin" directory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a commandlin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used or made by Mc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                   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.EXE    - The actual door itself.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FIL   - Puzzle Record file containing over 158 puzzl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.ANS    - Welcome screen for the door.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HI.ANS  - Top Ten ANSI Bulletin.    (Created by McSpin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HI.ASC  - Top Ten ASCII Bulletin.   (Created by McSpin)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.DOC    - Um.. I must have forgotten it.. oh yeah,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dit.Exe  - Information program, Puzzle Editor system, Us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System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pin.USR    - McSpin user file (Created by McSpin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User.Doc  - Documentation/Help file for User in McSpin Door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 the door will make all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BJECT OF THE DO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pin is intended for those people who like good old fashioned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illing other people on the BBS, no aliens from outer spa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stealing your money and blowing up your ships while your go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to download that new GIF file of Madonna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.  All you get if you win is the satisfaction of know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core on the BBS for other people to tr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pin is intended to represent a game similar to Wheel of Fortune.  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, Guess the Puzzle, without going Bankrupt.   During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and get the best score.  If you guess the puzzle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puzzle.   It's that simple, but also tha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