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RUNNING MH UNDER OS2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t I don't personally use OS2, I know many sysops tha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 that people have excellent results with  the VX00.SYS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sio/vsio communication driver for OS2.  This is a fossil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ermit effective use  of the  DOS games.  I have  heard you can ha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(if a multi-node program) playing this door with no effect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I have at this point!  Consult VX00.SYS's docs for set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from a post on Dov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-=-=-=-=SETTING UP MH UNDER SYNCRONET &amp; OS2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ad X00 in my config.sy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tility\X00.sys E 2 DV FIFO=15 ("2" tells X00 there are 2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actually loaded hi by QEMM but I'll leave that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nchronet&gt;XTRN&gt;ONLINE&gt;Midnite Hacker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t: QBBS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: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or M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PORT:1:ON LOCK:1:38400: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BBS\DOORS\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TE /B19200 /R1:C:\QUICKBB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PORT:1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