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HLONEGA DAVE'S DO-IT-YOURSELF MINING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amooSoft Programming's latest version of DAHLONEGA DAV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NOTE TO WIN95 USER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will not work in a WIN95 DOS session.  You must reboo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running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MI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 m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UMI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elliker of Mikerosoft Productions for creating the 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onega Dave's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sprynet.com/sprynet/robby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