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King's Dungeon Version 2.00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one dark night a band of the King's men wandered drunk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ing family. They then raped, pillaged, and burnt them, thei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vestock to the ground. As fate would have it you were at the f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getting drunk on your pathetic wages you get as a dung shovel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by stable and came upon the gruesome spectacle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 in the ash and blood you swear to kill the King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for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bing what you can you set out to the castle to extract reve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e of the King when you're met by a ghost. The ghost tells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 story of death at the King's hands and offers some ad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lasses to choose from in MKD and each class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 and bonuses.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arrior   This is the generic class, strong and healthy.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re body points and greater pow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, can bash down doors easier and wiel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or in the game. It takes less exp to gain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other 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ef     Thieves start with greater speed, luck and ag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classes. They have a greater chanc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and steal gold than the others. They can snea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en and attempt to murder other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nk      Monks are the hand to hand fighters of the gam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icking and punching skills that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 have. They also have a high luck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fense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age      Mages are one of the two spell weavers of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greater knowledge than the others and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ery destructive spells that can even b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's armo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leric    Clerics are the "healers" of the game although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very strong combat spells. But th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turns them to evil. Clerics, once they r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 can be the most deadly of pc's in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'steal souls' from their victims. Cler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eater wisdom than th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: Power helps determine the amount of weight you can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se damage, and plays a roll in setting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: Is important mainly to mages. It helps determine thei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 and duration a spell will last. It als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 in ego conflicts with items that have an ego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ails an ego conflict the item will vanish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your ability to buy and sell at bett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  : Wisdom is very important to clerics. It sets their ba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s and duration a spell will last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efend against curses and energy/soul st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: Is important to thieves and monks. It sets their hi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part in setting special attack rates also. Sp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all pc's hit 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  : Is important to thieves. It sets their base rates f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s and murder skills. Speed also plays into all pc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     : Is very important to all players. It sets your bas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against magic attacks. Luck also modifies thief an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   : Looks play into all players abilities to buy or s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 are raised and lowered by spells, items,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ining of levels. Each class gains in certain areas only.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 use potions, scrolls, wands, rods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 is the hub of the game. Here you go to the different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hall to conduct your business of buying and selling items both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lacksmith'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Inn of the Lonesome W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uil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on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the Mundan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 the blacksmith's shop you can buy items of armor, cloth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selling them. All items you buy will be of the ba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ellent condition. When you sell items they will be pric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bilities and condition. The price will chang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nd knowledge. You may also repair items here, which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 item is junk, it loses all its abilities and magic affe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zer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hop most likely will be your second most visited pl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. It is here were you can buy potions and scrolls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your abilities and heal you when you're hurt.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of recall to teleport you safely from the dungeon at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you. You can identify and enchant items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moving the curse from items you can't seem to ditch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vary, depending on the condition and abilities of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nchant, sell, buy, identify or remove a cur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 of the Lonesome W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where you will buy the food and drink you need to remain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ungeon. If you are starving or parched you will gai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or mana back. Each food or drink has its own diffe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some can even cause drunkenness which can lower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end value while raising your luck. You will never be poiso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bought here, unlike food and drink in the dunge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 su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ld hall is where you will go when you feel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gain a level in your chosen profession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 level, your abilities, mana and health will rais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lass.  If you fail to gain a level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adventuring you need to g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can read the daily news and see who h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or gained a level or even died in the dungeon.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 at the King's trophy wall and see a list of all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ll him and what level and class they were when they d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in judging when you should make your attempt upo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can, read and post public or private bulleti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or to everyone. If you want to post to everyone plac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 whom" field while posting. You can view your full statu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you are wearing and all the affects that ar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oal of the game. Once you choose this o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urning back! You will win or die!  If you happen to kill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and all its abilities and items will become the new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tart over with a new character upon your next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. In this way the King will always become strong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, making the game even more challenging each time you face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 contains 20 levels all branching from a central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evel of the dungeon is filled with any of 70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oms are dark, some are not. Groups of room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s which can be da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ver 8 different types of doors in the dungeon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wood to stone. Each door can be affect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, from stuck, to locked, to hidden and others. The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ors changes your abilities to see them and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eve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70 different types of rooms in the dungeon and each r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s own set of affects ranging from no monsters to no evil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can be lit or magically dark or just pl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re just like pc's, they can wear items and even equi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pickup while moving through the dungeon. They hav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tion flags. A good number of monsters have special attack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pells to breath weapons. No two monsters are ever the sa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you go down the monsters increase i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gain in power each level you go down. Some items are ba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od, more often the bad ones are also cursed and can't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while the curse is still on you. Some very powerful i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s and can be stubborn to wear or wield. Wands, rods and sta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known untill they are used and will not have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, staff or rod until they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 the dungeon have your number lock key on, use 4 to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turn right and 8 to move forward one. The scroll 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sible exits around you. The 3d display will show you up to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of you and 1 to both sides. When it's dark, or you're bli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anything in the 3d display and every exit will show as too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 is on a 10 second pulse. Every pulse all monster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fects are updated. Monsters move, pickup items or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with affect timers such as lanterns, spells, ect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heal and grow more hungry, thirsty or less drunk.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isoned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runs on a 2 second pulse. This mean all monsters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 combat stage, use special attacks, items or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r on a fast modem you can slip multiple attacks in whil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ill     The kill command takes you into armed combat with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layer in the same spot you are in. If i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you will be prompted for a name, you can use par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names. After your first attack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to slip in extra attacks each pulse.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 hand to hand in each pulse whether you hit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not. You can flee from combat by just wal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ay     When you pray anywhere in the dungeon you will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, it will be posted in the news that you whimpered ou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se half your exp points. Invest in scrolls of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praying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s This will give you a list of all commands us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eft     Turns you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ight    Turns you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ove     Moves you one sp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r     This command will take you to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e you can wear, wield and re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Map      Brings up an automap of the level you are on.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rk rooms are not shown. To map a dark ro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ome form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Get      This command will allow you to pick up any it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you're in. It prompts for the name, then, if it's ta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carry that much weight, you 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rop     This command will prompt you for the name of the ite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you are carrying it you will drop it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ed items can not be dropped and you can't be w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lding the item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at      This command allows you to consume food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eat and if you h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oo full you will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Drink    This command allows you to consume drink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drink from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are not too full you will drink from it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Quaff    This command allows you to quaff a potion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potion and if you have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ff it and any affects the potion has will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he remainder of your stay in the game or until 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ory  This command will display a list of all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ing with you. If the item is visible to you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Equipment  This command will display a list of all items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wearing or have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Steal    If you are 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 gold from monsters/npc in the dungeon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a name and if you fail you will most like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 depending on the monster a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Pick     If you are 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neak    If you are a thief this command will give you a shot at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ungeon unheard or seen by most monst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nce for failure and if you're hungry or thirst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rder  If you are a thief you can attempt to sneak up on a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 it. The damage done by this command is bas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including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n    This command allows you to open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ash    This command will allow you to try to bash open stu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s have the best chance to bash but all class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lose   This command allows you to close doors. Very useful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from walking in a room while you ar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Unlock  This command allows you to unlock normal key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he right key for the job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tatus  This command brings you into a full screen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ncluding all items used and all affects on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ick 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icks. Each kicks damage is different and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unch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nches. Each punches damage is different and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Zap     If you are holding a wand, staff or rod you can zap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name you supply at the prompt. If it is a comba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it has a hit chance along with the normal save.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zap yourself and it just migh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st    This command is for mages and clerics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a spell number or ? to list the spells that you know.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lls you must then hit x again to cast them. I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your spells so you don't lose valuable time in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prompt you for a name of the victim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 number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ead    This command will prompt you for the name of the scro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Once read, the affect will be applied and the scroll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of recall are very important to staying a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ay command which can slowly suck all your ex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Back    This command is usable only in the stairway of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the dungeon. It is the normal means of exiting the dunge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 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wn    Takes you down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      Takes you up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player some aspects of the game might strike you a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ime you will come to understand and even be gla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he way it is. One of the most common points is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r available. Let me explain this, you can wear up to 19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area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 NECK_1   NECK_2   CHEST   BODY   ARMS   HANDS   WRI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ST_2   FINGER_1   FINGER_2   LEGS   FEET   WAIST   WIEL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LD_2   HOLD   BACK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ems can have up to 30 different affects on them at one tim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d run into monsters that breath fire, curse, or do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lade that your opal ring gives you protection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white cloak is protection from evil. You goal is to slow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items and combination of items to wear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 yourself out at level one, take your time buy a peac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rove them as you have extra gold. The first level is h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potion of armor and chain vest can see you through i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Here's just a sample of the a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 Knowledge   Wisdom   Agility   Speed   Luck   Looks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    Move   Armor   To Hit   To Damage   Age   Sex   Gold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large range of 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   Staff   Rod   Scroll   1 Handed Weapon   Armor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  Food   Key   Potion   Cloths   Treasure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Gold   Boat   Bow   Missile   Crossbow   Bolt   2 Hand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as done not to confuse you but to bring a larger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ability to the game and give you the chance to actua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 good advice for your first trip in the game. Hit the bank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an, withdraw about half of it and then go to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t the blacksmith shop buy yourself the best armor that i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lass, then buy yourself two weapons and a lantern. Hop 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hop and buy a few healing potions and a recall 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Then buy a wand, any wand bought from the magic shop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missiles and can be used in combat very effectively.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in the dungeon try them out. If they're good, use them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ch them. If you encounter a dark room, leave it the way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d go buy a lantern. It's good for 400 seconds of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lost, read the scroll of recall and if you don't do 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as a last resort! It takes half your exp to use an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ny fight or condition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up to you to find and discover.  Enjoy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 day able to become The Mad King himse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