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      �       �    �  �       �      �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 �� ���  ��  �    ���   ���  �  ��  ��� �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� ���  �  �  � �    � ��  �  � � �  � �  � � 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 ��� ��  ��� �    �   � �  � �  ��� �  � 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3-94 David 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0.9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TEXTE FRANCAIS SUIT CEC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CLAIMER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ough this program has been tested on several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s no guaranty that it will work properly on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author, David Vincent, is in no way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s or damages that could result from the use or the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( I can't see how this program could cause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rdware, but... :-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PYRIGHT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 Knights is a Copyright program, and is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Vincent.  This means that it is illegal to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use an illegal copy of a registered version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freely of some or all the advantages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r any similar act without the written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Please report any illegal act and if possibl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offender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 Knights is distributed as a SHAREWARE  produc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freely as long as it stays in it's original for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OOR??.ZIP or METAL??.ZIP file.  No file included in MKDOOR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TAL??.ZIP can be removed, modified, and no file can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ALLATION SYSOP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tallation of Metal Knights on your BBS is very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DON'T NEED A GRAPHIC VIDEO CARD to install Metal Knights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BBS. However, you won't be able to play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Op don't have to register the door! Users may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if they lik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Op may limit some option to paying BBS memb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s non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s Multi-Node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un well under a multitasking environment like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es MKDOOR??.ZIP in Metal Knights' door directory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done. All you need to give to MK.EXE is the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.SYS or DORINFO?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.EXE [Path]{DOOR.SYS | DORINFO?.DEF} [BaseAddress:IR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a bacthfile that looks like this to run this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em MKDOOR.BAT For Metal Knights VG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L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D\DOORS\METAL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K.EXE C:\BBS\DOOR.SY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D\BB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IMPORTANT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LETE ANY FILE CONTAINED IN MKDOOR??.ZIP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ESPECIALLY NOT METAL.ZIP AND MAPEDIT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3 AND COM4  -  Non-Standard IRQ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o install Metal Knights with COM3 or COM4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dd it as a parameter. You may also use this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and COM2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.EXE [Path]{DOOR.SYS | DORINFO?.DEF} [BaseAddress:IR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K.EXE C:\BBS\DOOR.SYS 3E8: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K.EXE C: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PLOADING TERMINAL TO USER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ecessary for each users to have Metal Knights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to use door Metal Knights. Users ma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directly from the door. In this case,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MK-*.BAT will upload the terminal. Make sur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files are valid on your system. Of course, DSZ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in the same directory or using the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You may also use another extern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It may not be possible to upload anyth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al Knights is run from a SHELL.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xit from your BBS software before running M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TTING UP METAL KNIGHT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l Knights offers you to modify many settings with 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not to change anything at all. The valu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author are already a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your BB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Registration Code fo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r BBS registration code here if you have o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make the door write REGISTERED TO: [BBS Name]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anything more so don't ask for it, it's useless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Maximum number of simultaneous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nombre maximum de parties actives sur votre BBS en meme te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Maximum number of games p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ayer may join that much game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Maximum number of games for non-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ayer that isn't a BBS member may join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Security Level of non-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a user with a security level equal or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s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Delete finished games after x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 game that has been won after this many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Delete forgetten games after x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games that no player went in for x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Remove an inactive player after x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a player as dead after this many days of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Minimum distance between a Base and anoth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player may not build his Base closer that thi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s from any enemy position. This is to make sure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completely someone the first day... that's chea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Minimum distance between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player may not build his Base closer that thi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s from enemy Bases. This is to make sure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completely someone the first day... that's chea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Reset Hall of Fame at x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Hall of Fame as soon as someone reach this man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Number of days allowed to subscribe to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ayer may not join a game already started since thi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- Create a ANSI Bulletin of Hall of Fame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l Knights will create an ANSI file containi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est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- Create a ASCII Bulletin of Hall of Fame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l Knights will create an ASCII file containi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est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- Impose a delay if user ha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that hangs up while playing won't have acce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next x minu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BS MULTINODE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l Knights was fully tested on multi-nodes BB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etwork or/and under a multi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WARNING*: SHARE must be loaded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etal Knights create a temporary file when a us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his game so other player can't go i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aile looks like this: LOCK{Game}.{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xample: LOCK3.1 means that there's a play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3 on node 1. This file have 0 bytes and is del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on as the player exits from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s also created on one nod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LAYING METAL KNIGHTS IN LOCAL MOD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 with your users, you must uncompress METAL.ZI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directory and then run INSTALL.EXE.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stall Metal Knights Terminal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Metal Kn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Edit LOCAL.BAT and add your name on lin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LOCA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TACTING THE AUTHOR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mments, questions or suggestions, write to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Vincent! You can reach me on Bebites Palace or on Innovat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available on Bebites Palace from August 25 to May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Innovatron the rest of the year. You can also write to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ent on the Francomedia network (in french on the FM-METAL-K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M-GENERALE conferences, or in english on the FM-MULTILINGU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doNet (by Net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Address :               Perman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avid Vincent               � David 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.P. 134 Succ. J-Talon      � 10 ch River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ontreal                    � Grand-M�re, 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1S 2Z1                     � G9T 5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TAL KNIGHTS BBS'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est version of Metal Knights VGA is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nnovatron and Bebites Palace BBS under the mag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ET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ron (11 Nodes)(819) 535-9072  16800 bps   Trois-Riv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oMedia (101:190/600)    FidoNet (1:167/420) METAL KNIGHTS W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bites Palace BBS   (514) 858-0346  14400 bps   Montr�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oMedia (101:161/500)    FidoNet (1:167/315) Eric Per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E-Info-Services    (514) 278-1963  14400 bps   Montr�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oMedia (101:190/102)    FidoNet (1:167/223) Constantin Koutr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illard COBEL Inc. (514) 327-2696  14400 bps   Montr�al (La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oMedia (101:190/500)    FidoNet (1:167/670) Normand Mor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I.C. BBS           (418) 774-3527  14400 bps   Bea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oMedia (101:166/400)                        Richard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BBS             (506) 735-3831  14400 bps   Nouveau-Bruns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oMedia (101:171/0)      FidoNet (1:255/20)  Paul Corm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arex BBS                          19200 bps   Bruxelles (Belg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oMedia (101:178/208)    FidoNet (2:291/713) Stephane Bouv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METAL.DOC FOR MORE INFORMATIONS ABOUT METAL KNIGHTS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NGLISH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      �       �    �  �       �      �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 �� ���  ��  �    ���   ���  �  ��  ��� �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� ���  �  �  � �    � ��  �  � � �  � �  � � 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 ��� ��  ��� �    �   � �  � �  ��� �  � 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3-94 David 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0.83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CLAIMER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en que test� sur plusieurs syst�mes, je n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ucune fa�on que ce programme fonctionne ad�quatement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ordinateur. Notez aussi que l'auteur, David Vin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'est aucunement responsable de toute perte ou dom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n� suite � l'utilisation ou � la mauvaise 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e logiciel. (Je ne vois pas comment un logiciel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r des dommages au mat�riel mais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PYRIGHT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 Knights est un logiciel Copyright et apparti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Vincent. Ceci veut dire qu'il est ill�gal de vend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, d�sassembler, utiliser gratuitement l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egistr�e ou de b�n�ficier gratuitement des certains o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s les avantages de la version enregistr�e ou tout au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 similaire sans la permission �crite de l'auteur. SVP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uillez d�noncer tout acte ill�gal et si possible,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onn�es de la personne fautive � l'au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 Knights est distribu� selon le princip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agiciel) est peut �tre copi� librement � quiconq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que ce soit le fichier original MKDOOR??.ZIP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??.ZIP qui soit copi�. Aucun fichier de MKDOOR??.ZIP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??.ZIP ne peut �tre enlev�, modifi� ou ajou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ALLATION SYSOP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'installation de Metal Knights sur votre BBS est tr�s fac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L N'EST PAS NECESSAIRE D'AVOIR UNE CARTE VIDEO GRAPHIQU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er Metal Knights VGA sur un BBS. Par contre, il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a pas possible de jouer avec les us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 Sysop n'a pas � enregistrer la door. Les usagers b�ni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�j� de toutes les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e IRQ non-stand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e les BBS Multi-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ule tr�s bien sous un environnement Multi-Tache comme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sarchivez MKDOOR??.ZIP dans le r�pertoire de la door METAL si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'est pas d�j� fait. Tout ce que vous avez � donner comme para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K.EXE est le fichier DOOR.SYS ou DORINFO?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.EXE [Chemin]{DOOR.SYS | DORINFO?.DEF} [AddresseDeBase:IR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us devriez avoir un fichier .BAT ressemblant � ceci pour l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oor Metal Kn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em MKDOOR.BAT Pour Metal Knights VG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L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D\DOORS\METAL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K.EXE C:\BBS\DOOR.SY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D\BB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IMPORTANT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 PAS EFFACER AUCUN FICHIER SE TROUVANT DANS MKDOOR8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VOTRE REPERTOIRE, SURTOUT PAS LES METAL.ZIP ET MAPEDIT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3 et COM4  -  IRQ Non-Standar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vous devez installer Metal Knights sur COM3 ou COM4,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z l'ajouter comme param�tre. Cette commande est aussi va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OM1 et COM2 qui ont des IRQ standarts ou 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.EXE [Chemin]{DOOR.SYS | DORINFO?.DEF} [AddresseDeBase:IR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: MK.EXE C:\BBS\DOOR.SYS 3E8: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: MK.EXE C: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PLOAD DU TERMINAL A L'USAGE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est n�cessaire pour chaque usager d'avoir le termina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ights pour utiliser la door Metal Knights. L'us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ut le downloader directement dans la door au BBS.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 cas, ce sont les fichiers SENDMK-*.BAT qui se ch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'uploader le terminal, v�rifier que ces fichier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es sur votre syst�me, ils utilisent DSZ. DSZ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t donc �tre dans le r�peroire de la door Metal K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 accessible via le PATH. Vous pouvez aussi modifier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hiers de fa�on � utiliser un autre protocole exter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Il devient impossible d'uploader si l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t lanc�e en SHELL. Il faut sortir comple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 logiciel de BBS avant de lancer Metal Kn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FIGURATION DE METAL KNIGHT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l Knights vous offre la possibilit� de modifier plusi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�tres avec CONFIG.EXE. Il n'est pas n�cessaire d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i que ce soit. La configuration sugg�r�e par l'auteur est c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elle. Le fichier MK.CFG contient la configuration de l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votre BBS. Pour ceux que ca interesse, voici le forma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K.CFG cr�� par CONFIG.EXE et une desciption de chaqu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Nom du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rivez ici le nom de votr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Code d'enregist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rivez votre code d'enregistrement si vous en avez un. 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crit ENREGISTRE A: [Nom du BBS] dans la door. Aucu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�mentaire n'est disponible avec 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Maximum de parties en meme temps au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nombre maximum de parties actives sur votre BBS en meme te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Maximum de parties par jou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nombre maximum de parties qu'un joueur peut �tre inscri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e te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Maximum de parties par joueur non-memb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nombre maximum de parties qu'un joueur non-membre peu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crit en meme te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Niveau de securite des memb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ir de quel niveau de securite l'usager est consid�r�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re de votr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Effacer les parties finies apres x j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automatique: Efface les parties qu'un joueu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gn�es apr�s ce nombre de jours de la vic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Effacer les parties oubli�es apr�s x j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automatique: Efface les parties oubli�es ap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 nombre de j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Retirer un joueur inactif apr�s x j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clarer un joueur comme �tant mort apr�s ce nombre de j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'inactivit� dans une par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Distance minimale entre l'ennemi et la base d'un nouveau jou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joueur qui s'ajoute � une partie ne peut placer placer s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ins de x cases de toutes positions ennemies. Pour emp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'un joueur se place trop pr�s d'un autre joueur af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voir l'attaquer d�s le premier jour et l'�liminer le pre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Distance minimale entre deux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joueur qui s'ajoute � une partie ne peut placer placer s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ins de x cases de d'une base ennemie. Pour emp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'un joueur se place trop pr�s de la base d'un autre jou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in de pouvoir l'attaquer d�s le premier jour et �lim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premier jou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Effacer le Temple de la Renomm�e � x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automatique: Efface les pointages du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la Renomm�e Metal Knights lorsqu'un joueur att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 nombre de points afin de donner la chance aux au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eurs de prendre le premier r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Nombre de jours alou�s pour s'incrire � une par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joueurs ne peut plus s'inscrire dans une partie qui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c�e depuis ce nombre de j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- Cr�er un fichier texte ASCII du Temple de la Renomm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door s'occupe de faire un bulletin ASCII sur les me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eurs Metal Kn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- Cr�er un fichier texte ANSI du Temple de la Renomm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door s'occupe de faire un bulletin ANSI sur les me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eurs Metal Kn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- Imposer un d�lai si l'usager raccro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usager qui raccroche dans la door pendant le jeu n'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acces a la door pendant les x minutes qui suiv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BS MULTINODE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l Knights est compl�tement fonctionnel et test�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BBS de plusieurs nodes fonctionnant sous un r�seau et/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ulti-tache. *IMPORTANT*: SHARE doit �tre en m�mo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Metal Knights cr�e un fichier temporaire lorsqu'un us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 dans une partie afin qu'un deuxi�me joueur ne p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acc�der en m�me temps. Le format de ce fichier 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{Partie}.{Node} ex: LOCK3.1 signifie qu'un jou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 pr�sentement dans la partie 3 sur la node 1. C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ire contient 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 syst�me est le m�me sur les BBS � une seu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JOUER A METAL KNIGHTS EN LOCAL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pouvoir jouer avec vos usager, vous devez d�s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L.ZIP dans un r�pertoire temporaire puis ex�cuter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sp�cifiant d'installer Metal Knights dans le r�pertoi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door Metal Kn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z maintenant LOCAL.BAT et ajouter votre nom sur la lign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cez LOCA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ENT ME CONTACTER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tous commentaires, demandes ou suggestions, �crivez-moi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eut me rejoindre sur Bebites Palace et sur Innovatron. Je s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Bebites Palace du 25 Aout ou 1 Mai, et sur Innovatron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nt de l'ann�e. Vous pouvez m'�crire sur le r�seau FrancoM�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M-METAL-KNIGHTS ou FM-GENERALE) et FidoNet (Netmail) � David Vin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la po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resse actuelle:           Adresse perman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avid Vincent             � David 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.P. 134 Succ. J-Talon    � 10 ch River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ontreal                  � Grand-M�re, 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1S 2Z1                   � G9T 5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BS METAL KNIGHT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derni�re version de Metal Knights VGA est toujours dispo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 Innovatron et Bebites Palace BBS sous l'alias (magic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ET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ron (11 Nodes)(819) 535-9072  16800 bps   Trois-Riv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oMedia (101:190/600)    FidoNet (1:167/420) METAL KNIGHTS W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bites Palace BBS   (514) 858-0346  14400 bps   Montr�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oMedia (101:161/500)    FidoNet (1:167/315) Eric Per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E-Info-Services    (514) 278-1963  14400 bps   Montr�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oMedia (101:190/102)    FidoNet (1:167/223) Constantin Koutr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illard COBEL Inc. (514) 327-2696  14400 bps   Montr�al (La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oMedia (101:190/500)    FidoNet (1:167/670) Normand Mor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I.C. BBS           (418) 774-3527  14400 bps   Bea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oMedia (101:166/400)                        Richard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BBS             (506) 735-3831  14400 bps   Nouveau-Bruns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oMedia (101:171/0)      FidoNet (1:255/20)  Paul Corm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arex BBS                          19200 bps   Bruxelles (Belg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oMedia (101:178/208)    FidoNet (2:291/713) Stephane Bouv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R METAL.DOC POUR PLUS D'INFORMATIONS SUR METAL KNIGHTS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est Copyright par Omen Technologi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est Copyright par Quaterdeck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est Copyright par Clark Developpement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