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estion.DOC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he following comments and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leted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5-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