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usic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now uses Door  Patch 3.8 and supports the  follow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formats:  DOOR.SYS, PCBOARD.SY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, DORINFO2.DEF  and CHAIN.TXT.  Compatible with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BS systems: PCBoard  14+, GAP 4+, RBBS-PC 17+.  WILDCAT 2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3+. Also supports baud rates up to 115,2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programs may  be on  various BBSes around  the countr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rchive extensions and types. This is the state 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es  around the country. I personally like LHARC better,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and suggest you give it a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EXE.................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CFG.................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-SORT.EXE............External s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R.DOC.................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.ME................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.DOC..............Door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............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UCKABEY.TXT...........Current list of James Huckab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.TXT..............Current list of James Huckabe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TXT...........Information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.TXT............This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 may not be altered  in any way. There 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ile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archive file no  longer contains DORPCH38.EXE and BRUN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 to make the  files smaller so that  they take up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on the host BBS. If you  need either of the DORPCH38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patched BRUN30.EXE library contained in the Door P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 be obtained from various BBS systems around the cou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Door Patch is DORPCH38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door  comes with an example MR.CFG.  It is suppli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ow to set up the configuration file. The file may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.  Please  try  and  limit  the limit  of  your  Sysops 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name length of  twenty-seven characters (total leng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th  line is  for registration  serial numbers.  If you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registered BBS" name or serial number it will still come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 as  "Unregistered  BBS"  until you  get  a  registratio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PCBOARD.SYS &lt; change to sui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BBS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ss               &lt; change to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de               &lt; change to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Sysop         &lt; Door Don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0               &lt; changes only take affect with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PCB\DOORS\BLT14 &lt; optional bulletin, requires registra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populate the .CFG file with path and filename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. If  not populated, no  bulletin is generated.  The bullet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latest  ten  reviews that  have  been entered  into 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. It shows  movie title and date  it was  entered.  As each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 is  entered  the tenth  one is  deleted, the  new one  be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ne and other others are stepped down one position. This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est review as the first position in th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ulletin, if used, can be called anything you want and sa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directory on your drive(s). Leave out line five 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a bulletin  generated. It  is suggested  that you  gen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ecause it does save  users from having to go into  the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f new reviews have been entered since the last time the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ic Review. The bulletin is disabled on non-registered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program is  used to  enter music,  comedy and  Spoken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ews and  has been  made as  simple as possible  for the 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ata. Prompts are  used where possible  so that single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take  the place of typing  in data. Key presses  are us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 and type of recordings (vinyl, cassette, CD, video=Yes,N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Unknown). The  user has  to type  in the  artist, title  (song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bum), label and favorite selection and the main text of the re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of my other review programs installed as a door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asically the same program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sop  have the authority/power/option to  delete any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y believe  is not  in good  taste. Users  can only  dele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if they have input  the original record.  Deleted recor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with the next  entry starting at record one  and look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deleted (blank) record. If no deleted records are fou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dds the new record to the end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is now an  external sort program  called MR-SORT.EX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all the sort program. I am letting the sysops  handle whe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is called. If you put  it in the batch file when the  doo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he user may not have made and entry, hence no changes that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sorted. The best way to use this would be in a nightly even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uch an  operation on your system. You can  also do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a batch file  the first thing  every morning. If  there are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each week you might do this on a weekly basis. I still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a  user should  wait while the  program sorts entries.  The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s compiled using QuickBASIC 3.0 so you must have BRUN30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ere in your path (3.0 is faster  than 4.0 and up). If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they will be logged in a file called MR-SORT.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, including Door Patch uses nine buffers, on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ne. Your  system must  have this  many or  more (forty buffer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ty files is normal for most mach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provides you with a serial number that will le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your BBS  name in  the second  line of  the MR.CFG 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replaces the "0000" in the sixth line of the .CFG fi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Sharewar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omments on the program, please feel free to cont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. Also,  if program errors develope,  please contact me  at once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orrections can be made. Usable ideas for  door programs  (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thing else) will provide the donor BBS with a free, regis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of that particular program. This is my way of saying "Thank you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program ideas, which by the way, are not easy to come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time  the programs are written  to work on  any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ighty column screen. See HUCKABEY.TXT or DOOR.TXT fo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y other BBS doors, softw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 get all my door software directly from me by sending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any PC format, to cover one meg of files,  and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  with return postage. You may include  postage and label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able ma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J A M E S  H U C K A B E Y 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ftware with a heart</w:t>
      </w:r>
    </w:p>
    <w:p>
      <w:pPr>
        <w:pStyle w:val="PreformattedText"/>
        <w:bidi w:val="0"/>
        <w:jc w:val="left"/>
        <w:rPr/>
      </w:pPr>
      <w:r>
        <w:rPr/>
        <w:t>Your Version #:____________                                   DATE: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llingham, Washington 982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QUANTITY|               DESCRIPTION                        | EACH  |    TOTAL </w:t>
      </w:r>
    </w:p>
    <w:p>
      <w:pPr>
        <w:pStyle w:val="PreformattedText"/>
        <w:bidi w:val="0"/>
        <w:jc w:val="left"/>
        <w:rPr/>
      </w:pPr>
      <w:r>
        <w:rPr/>
        <w:t xml:space="preserve">=======================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Registration (only) of Music Review           | 10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For current copy of software U.S./Canada add  |  2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Outside U.S./Canada add  |  5.00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Please check disk type below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Upgrade from an earlier version to current  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version send diskette with return postage.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1 set of all door software on your diskettes   | FREE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in your postage paid mailer.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s are subject to change)                SUBTOTAL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ashington state residents please add 7.6%) SALES TAX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U.S. funds only) GRAND TOTAL |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 ..........</w:t>
      </w:r>
    </w:p>
    <w:p>
      <w:pPr>
        <w:pStyle w:val="PreformattedText"/>
        <w:bidi w:val="0"/>
        <w:jc w:val="left"/>
        <w:rPr/>
      </w:pPr>
      <w:r>
        <w:rPr/>
        <w:t xml:space="preserve">FRO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: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TE &amp; ZIP: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Voice:                          Dat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    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supply name of BBS to be added  to program; it may include other data</w:t>
      </w:r>
    </w:p>
    <w:p>
      <w:pPr>
        <w:pStyle w:val="PreformattedText"/>
        <w:bidi w:val="0"/>
        <w:jc w:val="left"/>
        <w:rPr/>
      </w:pPr>
      <w:r>
        <w:rPr/>
        <w:t>up to thirty characters.  This is to be on one line of  code and must be legible</w:t>
      </w:r>
    </w:p>
    <w:p>
      <w:pPr>
        <w:pStyle w:val="PreformattedText"/>
        <w:bidi w:val="0"/>
        <w:jc w:val="left"/>
        <w:rPr/>
      </w:pPr>
      <w:r>
        <w:rPr/>
        <w:t>since the serial number is  based on exact syntax.  I cannot be responsible  for</w:t>
      </w:r>
    </w:p>
    <w:p>
      <w:pPr>
        <w:pStyle w:val="PreformattedText"/>
        <w:bidi w:val="0"/>
        <w:jc w:val="left"/>
        <w:rPr/>
      </w:pPr>
      <w:r>
        <w:rPr/>
        <w:t>unreadable data. Please print. Case 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Jim's Graphics BBS". In program it come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program is 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Jim's Graphics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44 meg [ ]   720K [ ]   1.2 meg [ ]   360K [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