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���������� ���� ����� ����� ���� ����� ����  ���      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� ��� ��   ��  ����� �����  ��  �� ��  �� � ��       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�     ��   ��  �  �� �  ��  ��  �� ��  ��  ���       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���   ���� ���� ����� ����� ���� ����� ���� ����      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��  ��   �����                      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���������� �  ��                      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���������� �����                      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��  ��   �����                      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</w:t>
      </w:r>
      <w:r>
        <w:rPr/>
        <w:t xml:space="preserve">Vacation In Hell!  v2.01.                 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 xml:space="preserve">(C) Copyright 1992-95.  By: Chris Spry.           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2-95: Spr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 put the file PROMOAD.ANS in one of your BBS'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 THANK YOU!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would like to thank you for choosing Mission #2 to be o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games.  Mission #2 supports full ANSI, and has a door playing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not often seen in door games.  You are not alone when pla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have a partner named Sam, which will throw in some witty comments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re, and sometimes will makes decisions for himself.  Throughout the g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will help you out....as long as he's conscious!  Another character,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lia, can help you out as well, only if she escapes from the hands of H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and of terror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 *  As far as I and my Beta Testers know, Mission #2 is bug-fre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in reality, no program is 100% bug-free.  If anything weird happen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fault of the author.  If anything weird does happen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it to me and ask me about it (or how to fix i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is Doo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supports COM ports from 1-4 (0 if local), baud rat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,200 baud and non-standard IRQ's!  The door only supports ANSI callers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 is off, then the door will not run, being that it NEEDS ANSI to 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 does use the now standard drop-file, DOOR.SYS, and will be loo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hen loading.  If you do not have DOOR.SYS, then get a converter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one.  Since I tried to get this out as QUICKLY as possible, I will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more features in the future with further versions of this door.  Such 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EGA/VGA Term for Mission #2 with SB support, and multi-node interplaying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ulti-Node Interplaying, I plan to have other nodes play togeth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game (i.e., Node 1 would be You, Node 2 would be Sam, Node 3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lia, Node 4 would be the terrorists/Hal,etc.).  Also, I am planning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 as well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s easy!  Just make your own Mission #2 directory,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and put it wherever it is easiest for you.  Then unzip th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package into it.  Then after that is completed, run M2CONFIG, an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it however you want and need to.  There will be a section of M2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later for how to use and what you can do.  After that,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batch file for your BBS to run it, and that is all! 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batch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wc30\doors\Missio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2 c:\wc30\wcwork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owever your BBS handles the execution of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, "c:\wc30\wcwork\node1\" is the path to your DOOR.SY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ORTANT TO HAVE so Mission #2 can read the DOOR.SYS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it needs or else it wont work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Mission #2 with M2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your Mission #2 configuration program, to set up Mission #2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you want.  I will take you through each step of the 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here, you get to go to your main options.  Each option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, but I will explain them any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apons Configuration -     This will let you configure the nam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Registered Version Only)   and the power of the weapons which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o get while playing Mission #2.  Don't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o easy or too hard now!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n entering the name of the weapon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space to seperate words if the nam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n one word.  Anything past the spa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t off in game play.  The best 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re, would be to put an _ in it'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i.e. Smith_&amp;_Wess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Ten/HOF Configuration - This will let you configure the top 10 scor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yers and the Hall of Fame Players. 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cludes, deleting the Top 10/HOF.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p 10/HOF. Changing the amoun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ots that are available to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hanging the amount of SPECIAL Hall of Fa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orts that are available to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ing the update score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rst two options, view &amp; delete top 10/HOF are self explani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I'll just get on with what the other stuff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ing the HOF spots available, will let you enter how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get into the Mission #2 Hall Of Fame!  Which is reserv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 scoring players which is also determined by you. 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alue from 10-99 (Default is 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ing the Special HOF spots available, will let you en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poeple can get into the Mission #2 SPECIAL HOF HONOR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each SPECIAL HOF spot, the player get's their own ANS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que type screen along with an ANSI picture of where they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a quote which they leave themselves.  This is only if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into the top 1-nn that you set in the HOF.  The n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Special HOF spots that you set (Default is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ing the Update Score will determine when the Hall Of F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uely updated from the Top 10.  If the score is set to 7500 (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), then when the lowest score on the top 10 (10th pla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ches or goes above 7,500 points the Hall Of Fame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Top 10, and the Top 10 will be erased so that oth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hance to get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Base Config       - This is pretty self explanitory in itsel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ssion #2 door, comes complete with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ny little message base which contains a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one liners that players can leave while 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g or when they have a victory message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celebration of beating Mission #2.  In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can edit a few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Configuration      - Not much is really in here, but yet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portant for Mission #2!  One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o registered this for you (i.e,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opt-a-door program).  But this is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F you register Mission #2!  Mission #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will generate a Top 10 Score Bulletin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BS System to display.  In here, ther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NSI and ASCII path along with the FILE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file.  Put here, what your BBS system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(For example, C:\WC30\BULL\BULL10.BBS for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C:\WC30\BULL\BULL10.ASC for Ascii.)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st added is a place to put your BBS name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display it when the player leave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Registration Codes  - Pretty self-explanitory here.  If you hav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n your registration form and the $20 fee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urse, this is where you enter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de to make Mission #2 REGISTERED!  If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registration code from somebody else's RE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Mission #2....FORGET IT!  Each copy of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#2 has a different code to avoid skimping ou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w, wasn't that simple?  I hope so.  The reason why So little Syste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 for Mission #2 to know from it's CONFIG file, is because it 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info it needs, from the DOOR.SYS file.  Which is a lot l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sle if you change your system/Com ports, etc,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uture, this will change as other options such as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ay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you do have some SysOp keys.  Only two though.  They are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hat (CTRL-P) and to get out of chat (CTRL-Q).  Now when a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 you into chat you can press any key to respond and break into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!  Si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Mission #2 straight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 not have a BBS system, or just want to run Mission #2 stra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, then there is a BATCH file called LOCAL.BAT.  Run this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for your name, and then it will run Mission #2 in local m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#2 on more than on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ere wondering if it is possible to run Mission #2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node on your BBS?  Yes!  Mission #2 can be ran on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at the same time!  Even if you don't have more than one node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2, requires the DOS TSR SHARE.EXE to be loaded!  All the new computer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 have seen, have this already in the autoexec.bat.   If it is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Autoexec.bat, please put it in there, so you can run Mission #2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it multi-nod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Missio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should I?  You might ask youself.  Well, with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ssion #2, it will let you do the following this * crippled * =)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version of Mission #2 can'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are able to edit the weapons in the weapon configuration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ion #2 Configuration program.  With this, you can chang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weapon, change the damage value for the weapons, AND determ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weapons are available to the player to 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am and Julia will have something else to say in the game besides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Me!  Each will have 25 different quotes to s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yone who gets in the 'Special Hall Of Fame', will finall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a Hall Of Fame Quote for everyone to see.  They will final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Special HOF ANSI picture in their plaque as well instead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ing 'No Picture...Unregister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ose 2 options in SpyWatch, Interigate Apprehended Terrorist(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e Lookout Camera, will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bably the most important one here....You will be able to b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and do battle with Hal himself when you get there!  No mor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...it will be you and whoever is with you at the time, and H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Free updates to future versions of Mission #2 by DLing any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it from any board!  Even DLing the unreg version, wi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ically make it the registered version by already having your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ion codes entered into the one you ha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will also receive a 'Mission #2 Registration Card' in the mai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with your registeration codes to enter in your 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gister Mission #2, fill out the registration form by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it out to your printer and then filling it out with ink pen, or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favorite text editor and filling it out using that.  Th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orm is under is called ORDERME.NOW.  The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in, in the mail with the $20 (check or cash), for the registration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ill get your registration card and registration codes back in th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turn!  With these codes, you will enter them in the 'Ent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' part of M2CONFIG, which will make your unregistered version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) of Mission #2 REGISTERED in your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some common problems that came up during beta te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elp you with some of your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I get a Run Time error #76 whenever you leave the game, and th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user is on, it will happen again, and it locks them out mak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o press the key to continue.  Why is it doing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Something is wrong in your configuration.  It is most lik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s and filename of your Bulletin files.  Double check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sure these are correct.  Once Mission #2 can't find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pits out the error #76.  Then it ends the program causing i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gain, and that's where the other problems happens.  Check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I have a registered version of Mission #2, and I changed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.  Now it won't work!  Do I have to change it ba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YES!  The SysOp's name in the configuration, is vital!  Onc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and you get the codes, DO NOT change the SysOp's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it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Right when you go into Mission #2, I get hit with an error #53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ay!  What did I do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From DOS, after you enter Mission2 (or that in the DOOR.BAT fil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after MISSION2 to your DOOR.SYS file is wrong! 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ION2 c:\wc30\wcwork\node1\).  Make sure it is correct.  ALSO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get to put the BACKSLASH after the last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bout all I know of.  If there are any that you can't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and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program as complex as this, I could never of done i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f these guys here:  So let's give them some of the credies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Spry - Story, Programming, ANSI art, and written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ff Sumberg - QBSerial Terminal 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nther - Thanks for the help trying to figure out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 Ngo - Thanks for doing some early tests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arnate - For some good ideas...YES I WILL USE some of them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s!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Burks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Van Esch  }  Thanks for Beta Tes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vid Fisher    }  Very much appreciat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gh Robinson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ing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y, I just got on the Internet not to long ago, which also mean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-Mail address!  So you can always drop me a message through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having any problems with Mission #2, I am alway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 You can contact me b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1(360)293-2028 (Voice.  Ask for Chr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1(360)299-0491 Far Point Station (300-14.4k v.32, .4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firebug@fidalg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il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17 32n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cortes, WA 982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s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h, that's right, you are almost done with this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one thing about those ANSI files....please don't change them, they 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game and altering them will change the games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y not be appropriate.  If you haven't read the README.1ST file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ris Spry (AKA Fir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/09/95 (So I could get my INet email address in he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/17/95 (Fir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/22/95 (Bet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