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MU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Move the MUDVxx.EXE file into the directory you plan to run Mud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ie. C:\DOORS\MU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Since the MUDVxx.EXE archive automatically creates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directories, you should be in the directory that you wan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from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should obta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use MUDCFG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e the game for each of your nod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ARROW keys to make a selection, then hit ENTER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maintenance within the program, but will most like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daily maintenance in a batch file. 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MUDCFG with a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CFG /M will run maintenance each day.  This MUST be ru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ly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MudMan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MUDMAN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MAN NODEx.CFG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MudMan or try it locally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 in your MudMan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DOCS will be created off of your main Mu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Here you will find all of the document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.  Please read MUDMAN.DOC for FU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and information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ubdirectories will also be created from the main archive. 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all of the player mail files are kept, SCREENS wher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s are kept and DATA, where most of the .DAT files are kep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