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UPGRADING from v1.0 or v1.1 or v1.2 TO v1.3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y run MUDV13.EXE in your MudMan directory.  W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write the first file, answer "A" to overwrite ALL f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game and configuration will not be e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g that would allow a user to get into the Tave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trail in the game.  Can't do it anymor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mall bug in MUDCFG.EXE, players were not always being ressu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should be when maintenance was run.  The program w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log in that day in order to resu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