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TANTS v1.21 to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ersion 1.3 from v1.21 or v1.2 simply copy the MUTANTS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IT.WCX files over the existing ones.  We suggest making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lder WCX files just to be safe.  If you are upgrading fro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or 1.1 then follow the upgrade instructions listed below for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 list of new features and bug fixes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WHATSNEW.DOC (included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nzip the DISP.ZIP file to obtain the NEWS.BBS fil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directory.  This will inform you callers abou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view the N)ews of the City on the main menu in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1.2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is a minor bug fix that corrects some small erro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ed after we released version 1.2 on June 19, 1996.  Upgrading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.  Copy the MUTANTS.WCX file to the directory where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up.  This will overwrite the file and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Dan Atkinson and Ron Oliver for reporting the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covered by thei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v1.1 to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ways make a backup copy of your existing ga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MUTANT12.ZIP into a temporary or work directory.  Onc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:  (Note - old files will be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Delete the MINGLE.TXT file unless you want i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conversation among your players in Cafe 9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py the remaining files into the Mutan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nzip DISP.ZIP into the \DISP directory of your mutant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e: \MUTANTS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Use a text editor to open your MUTANTS.CFG file.  Insert a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erson who registered the game.  (This should b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nfiguration file).  On this new line, enter the name o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you trust to use the MUTEDIT program.  This allows a Co-Sysop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er records.  If you don't want anyone else to use this feat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your name on this line.  THIS LINE MUST EXIST AND MUST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T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. While editing the MUTANTS.CFG file, put a 0 (zero) on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.  This is to control the "clean mode" of the gam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ll allow players to visit Victoria's Vixen Haven, seduce Tamar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with Drachon.  A "-1" entered here will turn these featur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into the MUTEDIT program and use option "F" (Fil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option 1 to upgrade the team file.  This will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or the new tea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is version does not allow high ASCII values or color codes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layers that are currently using these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editor to change their name with no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upgrade process is now fin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any error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ANTS v1.0 to v1.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ACH OF THESE STEPS BEFORE ATTEMPTING TO RUN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PECIAL ATTENTION TO STE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UP COPY OF YOUR EXISTING GAME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MUTANT11.ZIP into a temporary or work directory.  Once unz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Copy MUTANTS.WCX and MUTEDIT.WCX to the mutants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Unzip PATCH.ZIP into the game mutan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Unzip DISP.ZIP into the \MUTANTS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These files are supposed to overwrite your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your favorite text editor to open up the GAMEINFO.CF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 of this file should have a 0 entered on it. 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25.  This is the maximum number of rooms available in Zora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el.  If you try to make the number higher than 25 the game will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left the MUTEDIT.WCX setup on your Sysop menu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o and run this.  If you removed it from your menu then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keeping it on your Sysop menu as you can use i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nd as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se steps to modify your MUTANT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hoose [C]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hoose [D] "Scores Setup".  I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You are now prompted to enter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keep the scor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Enter a name for each bulletin.  Enter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Press [Q] to save your change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"Q" will save the defaults to your configuration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fault directory is \SCORES branched off the main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run Mutants.  Each score bulletin has a default 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keep your score bulletins in C:\GAMES\MUTANTS\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example) then you need to make sure that all directories that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\SCORES already exist.  Otherwise the program will erro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 NOT add the trailing back-slash on the path to th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option was added so that Sysops could name the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ULLx.BBS filenames to display them on thei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Pretty simple upgrade.  Read the WHATSNEW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new features and bug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