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bulletin board systems are sites loca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that distribute the latest version of our produc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ing one of our distribution/support site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AL REEF       (517) 894-0729  Essexville, MI  Sysop: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COLATE MALT   (517) 686-6974  Bay City, MI    Sysop: Brian 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CKY II BBS     (315) 343-8366  Oswego, NY      Sysop: Da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AND SPORTS ONLINE (909) 789-2978  California      Sysop: Jim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ZAK BULLETIN   (770) 922-9638  Atlanta, GA     Sysop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TY &amp; EDDIES       (330) 726-3619  28.8            Telnet:  rne.c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30) 725-2620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4.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upport/distribution site for our software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 beta test the product here for several weeks as we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t's release for wide beta testing we are reasonably s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ught major errors but some minor bugs may exist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 that your game files may become corrupt during an upgrad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ur best to avoid this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the responsibility of the support site to call in to 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latest version.  We are too busy with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usiness to call all over the nation trying to get i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do not wish become a support site and test the beta vers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interested in becoming a distribution site. 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keep our software in a special file area for call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at do you get out of it?  Your system will be nationally advert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sting, on our home support BBS, and in most related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o promote the product.  There is no reimbursement for volu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one of ou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favorable to you then contact me via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ysop documentation with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