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NTS v1.3 to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UTANTS.WCX file over the existing one and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upgrade corrects a few small bugs as listed in the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1.21 t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ersion 1.3 from v1.21 or v1.2 simply copy the MUTANTS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IT.WCX files over the existing ones.  We suggest making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WCX files just to be safe.  If you are upgrading fro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r 1.1 then follow the upgrade instructions listed below for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list of new features and bug fixes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WHATSNEW.DOC (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zip the DISP.ZIP file to obtain the NEWS.BBS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directory.  This will inform you callers abou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view the N)ews of the City on the main menu in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1.2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is a minor bug fix that corrects some small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fter we released version 1.2 on June 19, 1996.  Upgrading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.  Copy the MUTANTS.WCX file to the directory where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up.  This will overwrite the file and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Dan Atkinson and Ron Oliver for reporting the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overed by thei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ways make a backup copy of your existing ga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MUTANT12.ZIP into a temporary or work directory.  Onc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:  (Note - old files will b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lete the MINGLE.TXT file unless you want i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nversation among your players in Cafe 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py the remaining files into the Mutan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nzip DISP.ZIP into the \DISP directory of your mutan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: \MUTANTS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Use a text editor to open your MUTANTS.CFG file.  Insert 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erson who registered the game.  (This should b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nfiguration file).  On this new line, enter the name o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you trust to use the MUTEDIT program.  This allows a Co-Syso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records.  If you don't want anyone else to use this feat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name on this line.  THIS LINE MUST EXIST AND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T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While editing the MUTANTS.CFG file, put a 0 (zero) on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 This is to control the "clean mode" of the g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ll allow players to visit Victoria's Vixen Haven, seduce Tama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with Drachon.  A "-1" entered here will turn these featur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into the MUTEDIT program and use option "F" (Fil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 1 to upgrade the team file.  This will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or the new tea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version does not allow high ASCII values or color cod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layers that are currently using these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editor to change their name with n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pgrade process is now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any error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v1.0 to v1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ACH OF THESE STEPS BEFORE ATTEMPTING TO RUN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PECIAL ATTENTION TO STE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UP COPY OF YOUR EXISTING GAME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MUTANT11.ZIP into a temporary or work directory.  Once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 MUTANTS.WCX and MUTEDIT.WCX to the mutan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zip PATCH.ZIP into the game muta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nzip DISP.ZIP into the \MUTANTS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se files are supposed to overwrite your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your favorite text editor to open up the GAMEINFO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this file should have a 0 entered on it. 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25.  This is the maximum number of rooms available in Zora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el.  If you try to make the number higher than 25 the game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left the MUTEDIT.WCX setup on your Sysop menu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o and run this.  If you removed it from your menu then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keeping it on your Sysop menu as you can us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nd as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to modify your MUTANT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hoose [C]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hoose [D] "Scores Setup".  I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You are now prompted to enter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keep the scor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nter a name for each bulletin.  Enter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Press [Q] to save your change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"Q" will save the defaults to your configuration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fault directory is \SCORES branched off the main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run Mutants.  Each score bulletin has a default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keep your score bulletins in C:\GAMES\MUTANTS\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example) then you need to make sure that all directories that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\SCORES already exist.  Otherwise the program will erro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add the trailing back-slash on the path to th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as added so that Sysops could name the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ULLx.BBS filenames to display them on thei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simple upgrade.  Read the WHATSNEW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features and bug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