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I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: A Normal person. No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: Slender DemiHuman, pointed ears. Agile and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: Short DemiHuman, bearded. Rugged and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ELF  : Cross between a Human and Elf. Retains Elven her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RC  : Squat disfigured DemiHuman. Rugged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: A tall humanoid with the head and hind legs of a b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and torso of a large human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US     : A tall humanoid with the head, tail, and hind le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, and the arms and torso of a large human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     : A humanoid with the hind legs of a goat. Ag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   : The lower half of a horse, with the top half of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a horse's head.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IC     : The lower half of a lion, with the top half of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the lion's head. Agile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BEAR   : Large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     : Tall Canine Headed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: Squat Humanoid. A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GOBLIN : Tall Humanoid. Strong and R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    : Squat Canine Headed Humanoid. Ag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MAN : Tall Lizard man.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