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dieval Warfare v1.10   (c)1990,91,92  by: Mike Marzilli   Unregistered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 =============  =================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first like to thank you for downloading this software, I'm su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very enjoyable. The underlying theme of this game is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ossesions (Gold, Magic Items, Towns, Castles, etc) before you di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Deityship. To do this, you must fight monsters, explore dunge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rmies. But, there are others out to take what you've "Earned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life's mission, you must crush them. In this game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toy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Doo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EVAL.EXE  : The Executable Door Program called from your BBS/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DOOR.CFG : The file needed to help the Door distinguish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you are running. Please look at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on how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ARMOR.DAT  : The Arm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INTRIG.DAT : The Intrigue File (for Player Quests. Can only be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vern. The unregistered version will not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mplete these Quests, only view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KARATE.DAT : List of available Martial Art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AGIC.DAT  : List of available Magi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AP1.DAT   : Map of the Surface World. (The 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WMAP1.DAT thru MWMAP999.DAT; 1 is the Surface world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ONST.DAT  : The Mon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TOWN.DAT   : The Tow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WEAP.DAT   : The Weap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CREATE.DOC : How to Create your Charac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OVER.DOC   : Game Overview.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RACES.DOC  : Explanation of the available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: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ONST.SRT  : The Sorted Mon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Medieval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EVAL.DAT  :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ASSASS.DAT : The Asssassination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PARTY.DAT  : The Par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SELL.DAT   : The For Sa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TALK.DAT   : The Tavern Tal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WANTED.DAT : The Wanted Notice Po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EVAL.LST  : The Playe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EVAL.GNG  : The Part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Medieval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called MIDEVAL. Copy all above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a Text Editor to configure GAMEDOOR.CFG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are running in LOCAL Mode (with no BBS), afte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DOOR.CFG for Local use, just run MIDEV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cannot delete ANY .DOC files (except REGISTER.DOC and MIDEVAL.D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ll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version 1.01, the player files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been having problems with Parties in version 1.01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ggest deleting both MWPARTY.DAT and MIDEVAL.GNG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 in 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MULTINODE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only one GAMEDOOR.CFG. Each Node must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 PORT used as a Command Parameter. Use the /C# [# is 1 to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COM PORT. Use the /N# [# is 1 to 20] to set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 have 2 Nodes; Node 1 on COM1 and Node 2 on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is what you'd have to do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: MIDEVAL /C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2: MIDEVAL /C2 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# and /N# Command Parameters will OVERRIDE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: SysOp available to Fight Toggle. Allows the SysOp to control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ght against the play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: This is Chat Mode. This allows the SysOp to Chat with the Use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C to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: Direct Screen Wri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: This ends the player's game anywhere and brings him/h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dieval War World Editor (Edit Monsters, Items, Players, and the World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rigue. Send the Players on Quests to Find kidnapped Princesse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acts and Evi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ige! Players can raise Armies and take over towns and ca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lay to Level 30. Instead of playing only to Level 5, then being Re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o Level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sassins. Hire Assassins to kill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ungeons. Expand your world by 1000 times! Up to 1000 Levels of Dunge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Register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for $30 plus $1.25 Shipping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Marz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1 Reservoir Avenu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nston, RI  02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egistered Version, and would like to upgrade,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10 to the above address (for the programmer's time and eff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Robert Brooks and Thomas Whitfield for thei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in making this game. Without their help, the game wouldn't be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it is. Thanks guys, good to have you o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ke Marzilli - Author - April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ebruary 21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