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IE 1.00 -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 Newspaper Builder by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as-is, free of charge and include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source code.  The source code was written by John Parl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d  to  the  public  domain  in  the  interest of furth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velopment but  also  to  encourage others to cre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add  to this program,  please  redistribute  the  source 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to others so that they may use the enhancements or ad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IE is a utility that converts an ASCII text file into a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resembling a newspaper.  The newspaper banner, head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es are configurable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started, create or edit a NEWSIE.TXT file.  NEWSIE loo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henever it is run.  This is the text of the new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RIP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headline (story title), proceed the line with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1 which can be inserted in some text editors by entering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NTROL-K.  Other editors might accept ALT-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a Headline (s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ew Utilit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y text must follow the title directly.  Proper font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king will be produced in the RIP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xample conti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ew Utilit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stalled NEWSIE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RIP newspape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ose of you h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with a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the bulleti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fanc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re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give a free 1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hip to the winn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's Shut The Box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still plenty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ake-up da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ven make up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So go at, and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t's be careful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the two stories appear one right after the other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adline.  The story text lines may be no longer than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, the program does not have an editor and the parser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 the first 33 characters and disregard the rest.  So set your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argin at 33 when you're creating your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IE looks for the configuration file NEWSIE.CFG whenever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list of parameters that NEWSIE operate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ER=River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=Ed A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CLI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TEXT=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no blank lines and no spaces between the '=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ER      This is what goes on the banner of the RIP newspaper. 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     This is usually the Sysop name and it appears after "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ef" on the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CLICK  If this is set to YES, then the entire newspaper is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IP mouse region and is therefore 'click-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TEXT   Everything after the '=' character will be sen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the newspaper is mouse clicked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ble if MOUSECLICK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IE will enable a text window just below the newspape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If your BBS sends any text after the newspap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here.  The text window is 80 characters wide by 5 character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a 80x43 font.  This means that NEWSIE can be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NEWSIE after NEWSIE.CFG and NEWSIE.TXT have been created or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NEWSIE.EXE from the DOS command line.  The output file NEWSI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.  To view this file, use a RipScript editor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and view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