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 -Noe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User 95! v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latest ver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it from 1:2410/903, magic name 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USR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User 95! v1.1 For Wildcat! 3.XX &amp; 4.X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program is distributed as ** Freeware ** Meaning that you may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for as long as you like without having to pay anything to the author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yone else. You may give this program to others and upload it to eve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on the planet (in fact, please do so! &lt;G&gt;). You must include al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th the archived file when distributing to others, including all t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. If you have any questions, comments, or suggestions about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, you can call my BBS, The Last Call BBS at (313) 295-6284.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Mail me at Tom.Smith%wland@ack.mi.org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New User 95?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&amp; Requirements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it Up &amp; Upgrading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!.........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from the author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New User 95?          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95 is a program that will scan your Wildcat activity log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hat have currently logged on as new, and creates an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f your choice listing these users. NEWUSER.EXE can be run as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your POSTCALL.BAT file, or just manually whenever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! It will only display the users who haved logged on as new, and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activity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ceived word that New User 95! works with Wildcat! 3.91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, "It works flawlessly!" I have'nt seen this yet for myself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it, feel free to do s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      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your copy of NEWUSR11.ZIP should be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.EXE  ���&gt;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R95.DOC ���&gt;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.TXT    ���&gt; Quick Star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FG   ���&gt; Sample Configuration File for a 2 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BBS   ���&gt; Sample of the program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���&gt; Text file describing changes, additions, &amp;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TXT ������&gt; Distribution si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.TXT ������&gt; List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���&gt;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&amp; Requirements         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unlimited number of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s completely unattended, just set it up, and yer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use text that you specify in config file to put i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are n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s a cool display file of your choice, in Wildcat! @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include or exclude local logon New Users from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/X command line switch, for supressing progres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ile program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low is a sample of the output file, without the dazzl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Last Call BBS!  Welcomes The Following New Users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ew User                                    Calling From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                                  ��������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Bat Man                                     Gotham City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John Travolta                               Hollywood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lark Kent                                  Metropolis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eymore Buttes                              Ft. Myers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</w:t>
      </w:r>
      <w:r>
        <w:rPr/>
        <w:t>Welcome Aboard!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his File Created By New User 95! v1.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work with Wildcat 3.XX &amp; 4.XX 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'nt even the slightest idea if it will work on any other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wrote it exclusively for Wildcat! 3.XX &amp; 4.XX. It reads the ACTIVITY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that Wildcat! creates. It has'nt been tested by me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XX, but I have been told that it works with Wildcat! 3.XX, and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3.XX support. If you find out how it works with Wildcat! 3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EXE uses very little memory, so any computer that c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BBS can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it Up                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ep by Ste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pack NEWUSR11.ZIP to its own directory, or any othe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it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hange to the directory containing NEWUSER.EXE, a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CONFIG on the command line to 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ecide whether to run the program from an event (daily, hou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), or from your POSTCALL.BAT file. The best choice 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t from POSTCALL.BAT, so as to list all new users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command to start NEWUSER.EXE no longer need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on the command line. This was unnecessary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moved. There is now an optional command line switch, /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ress the progress output while the program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r configuration file MUST be named NEWUS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s really very simple. Just unpack the NEWUSR11.ZIP fil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directory (or any directory), then change to that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 CONFIG on the command line to 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itting ENTER on any blank line aborts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swering all of the questions, a new NEWUSER.CF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If one already exists in the current directory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overwrite it. Here is a sample of w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uld look like for a 2 li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ll BBS!         &lt;��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                 &lt;�� Full Path of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4                        &lt;�� WC3 for Wildcat 3.XX, or WC4 for Wildcat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&lt;�� Your New Users Security Level as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3.BBS &lt;�� Full Path And File Nam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Users This Week!    &lt;� Line to use in display file if n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aximum of 7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&lt;����������������������� "Y" or "N" to have New User 95 includ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����������������������� The maximum number of nodes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a total of 8 lines in the config file, and 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, and NONE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he program, you no longer need to inclu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on the command line. You may however, use the /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, to turn off New User 95's output to the screen, while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ggested that you run the program from a daily event, 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LL.BAT file, after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95! will only list new users who are listed in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log, so it is a good idea to delete the activity log(s)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me, when you find the new user list getting very large. I delet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aturday nights and find that this has been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1.0, then move the new NEWUSER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xisting New User 95! directory, and create a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yping NEWUSER CONFIG on the command line. If you are running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STCALL.BAT file, then you may remov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rom the command line, it is no longer needed, and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UST now be named NEWUSER.CFG. You may now optionally us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witch when running the program, to supres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hile the program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!                                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give you tips on any problems you might run int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about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Won't create my output fil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ost likely caused by having the wrong security 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e 4 of the configuration file. NEWUSER.EXE firs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 specified in the config file (surrounded by bracket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to see if the line, '* New user added' is anywhere betwe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next dotted line (------) (or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urity level you specify in the config file is no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you have in Make Wild, then nothing will happen, as NEWUSER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ind a new user security level anywhere in the activity log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include the brackets in the configuration file!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duplicated new user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I have fixed this problem, but it may arise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more nodes than you actually have on line 8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Programs from -Noel Software-     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these other great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LOG??.ZIP ���&gt; Sys Log! DOOR.SYS Reader. Creates an ASCII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NSI file of door usage. Logs callers name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entered, date, what node, and w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LIST??.ZIP ���&gt; Make List! Great program for creating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every .ZIP file in a directory. Searches .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for FILE_ID.DIZ, if not found, then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the description info, and writes it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f your choice given on command lin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ly creates a SKIPPED.LST file of all .ZIP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internal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BSLXXX.ZIP ���&gt; The Offline BBS Lister! Where XXX always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BBS's currently in the database.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's by Area Code, City, &amp; State. Any SysOp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/her BBS added to this programs database easily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fo on this in the OBBSLX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ACTS??.ZIP ���&gt; The Useless Facts Door! Great door for allow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ay stupid things, tell dumb jokes, or just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ls! Special SysOp only menu, for editing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nline. Comes with the UF Editor, for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, &amp; deleting any entr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LN??.ZIP ���&gt; Zip Clean! Removes unwanted ads &amp; files from you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Can do one .ZIP at a time, or a who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BULL??.ZIP ���&gt; Ez Bull! Easy to use command line bulletin cre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ill take any plain ASCII text file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NSI and/or ASCII bulletin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OUSE??.ZIP ���&gt; Dog House! Reads activity log(s) after every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s out users who dropped carrier, and creat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f your choice listing these users,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from, how many times each user dropped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total of drop carrier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LIST??.ZIP ���&gt; The GoodBye List Door! Allow visiting SysOp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BBS to your logoff screen. SysOps wh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, can delete it at anytime if they wish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                                          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, commments, suggestions, etc., you can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all BBS! (313) 295-6284. Or you can E-Mail m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.Smith@wland.ack.mi.org, or you can CRASH me a message thru FI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410/9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"bugs" or other problems,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, or just need help, then by all means, contact me and fill m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be glad to help, and would like to hear of any problems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rogram so that I may know what to fix and/or impr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lly wish, you can contact me by snail mail and I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ly. The addres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END OF NEWUSR95.DOC �������������������������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