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NO LONGER NEEDED!!  This door is fully opera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register it to use it.  Still, donations are accep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nd money to the author for his hard work,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and mail it in with a check or money order made out to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o for whatever amount you feel is appropriate.  This form is ju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have a record of anyone who donated to the cause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onsideration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ddress to mail this form to is:  Michael Russ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1959 Lake Boulevard # 1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Davis, CA 9561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        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al Name                     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        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Name                                  Your BBS Pho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        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time Phone                                  Evening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        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et Address                                City/State/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lect the software you are donating becau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 )  Food Wars 2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 )  Nexus 2.0 &amp; Ensemble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 )  Forces of Darkness 2.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ell us where you got your copy of Forces of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